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S((1L))       UNIX Programmer's Manual        HPGL2PS((1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ps - A HP (Hewlet Packard) plot command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2ps [-AB43mr] [-l _#l_#i_#n_#e _#s_#i_#z_#e_#s] [-s _#s_#c_#a_#l_#e] [-x _#o_#f_#f_#s_#e_#t] [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_#f_#s_#e_#t] [-h _#f_#o_#n_#t _#h_#e_#i_#g_#h_#t _#m_#u_#l_#t_#i_#p_#l_#i_#e_#r] [-w _#f_#o_#n_#t _#w_#i_#d_#t_#h _#m_#u_#l_#t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l_#i_#e_#r] [_#p_#l_#o_#t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is used to convert Hewlet Pack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(HP-GL) 7550A plotter commands to Post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GL commands are a subset of the Roland plo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RD-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ditions for hpgl2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plot translation is from an ANSI A (8.5 x 11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o ANSI A paper on the LaserWriter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Line thicknesses are in millimeters and ar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ns) 1 to 9: ( 0.1, 0.2, 0.3, 0.4, 0.5, 0.7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5, 1.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default font is Helvetica, 14 point on the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he default font height and width multipliers ar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.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otfile is not specified then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Draw for an ANSI A (11 x 8.5inch)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Draw for an ANSI B (17 x 11inch)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  Draw for an A4 ISO (297mm x 210mm) plot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roximate 1:1 translation to th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  Draw for an A3 ISO (420mm x 297mm)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_#l_#i_#n_#e _#s_#i_#z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default line s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different sizes starting from line (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rough nine. The new sizes (real or integ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 comma seperated string (_#l_#i_#n_#e _#s_#i_#z_#e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llimeters. Only the sizes ente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with respect to lines (pens) o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9/19/89           21 July 1989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S((1L))       UNIX Programmer's Manual        HPGL2PS((1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while nonentered line (pen) sizes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example only the first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hpgl2ps -l 0.4,0.3,1 file | lpr -Pla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Enable the manual feed on the LaserWriter (cut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plot(s) through 90 degrees. (The plo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_#s_#c_#a_#l_#e Scale the plot from 0.1 to 3 time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_#r_#e_#l_#a_#t_#i_#v_#e _#f_#o_#n_#t _#w_#i_#d_#t_#h _#m_#u_#l_#t_#i_#p_#l_#i_#e_#r  When the S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the HP-GL file, the size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to be a proportion of the pap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7550 plotter character sizes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suggests.  The default value of the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scales the characters in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 roughly the same width as the original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to 1.0 reverts to the origi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_#r_#e_#l_#a_#t_#i_#v_#e _#f_#o_#n_#t _#h_#e_#i_#g_#h_#t _#m_#u_#l_#t_#i_#p_#l_#i_#e_#r  When the S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the HP-GL file, the size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to be a proportion of the pap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7550 plotter character sizes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suggests.  The default value of the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scales the characters in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 roughly the same width as the original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to 1.0 reverts to the origi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_#o_#f_#f_#s_#e_#t Place an X offset (in mm)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_#o_#f_#f_#s_#e_#t Place an Y offset (in mm)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ffsets are with respect to the 0, 0 (ori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GL / RD-GL plotting commands, thus if the minimum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coordinates are below either the X and/or Y zero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positive offset is applied.  Similarly i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ordinates are above the X and/or Y zero ax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offse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hpgl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9/19/89           21 July 1989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S((1L))       UNIX Programmer's Manual        HPGL2PS((1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Applie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218, Lindfield, N.S.W.,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, Tick Marks, and other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Jacobs, 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raphics commands are unimplemented and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ll be displayed. If this command is vital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active command is su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9/19/89           21 July 1989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