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XY2PS((1L))        UNIX Programmer's Manual         DXY2PS((1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xy2ps - A Roland DXY plot command filter to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xy2ps [-amr] [-l _#l_#i_#n_#e _#s_#i_#z_#e_#s] [-s _#s_#c_#a_#l_#e] [-x _#o_#f_#f_#s_#e_#t] [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o_#f_#f_#s_#e_#t] [_#p_#l_#o_#t_#f_#i_#l_#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ter is used to convert the Roland DXY and the Ro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ics Language (RD-GL) (which is a superset of the Hew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ard Graphics Language (HP-GL)) commands to P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D-GL commands are only operated on if each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fixed with a "^", therfore if your plotfile only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P-GL or RD-GL commands use the filter hpgl2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ault conditions for dxy2p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 The plot translation is from ISO A3 (420mm x 297mm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O A4 (297mm x 210mm) on the LaserWri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 Line thicknesses are in millimeters and are for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pens) 1 to 9: ( 0.1, 0.2, 0.3, 0.4, 0.5, 0.7, 1.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25, 1.5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plotfile is not specified then standard in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a   Draw on an A4 ISO (297mm x 210mm) sheet of pap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give an aproximate 1:1 translation to the La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l _#l_#i_#n_#e _#s_#i_#z_#e_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allows the default line siz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laced with different sizes starting from line (p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through nine. The new sizes (real or integer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ed in a comma seperated string (_#l_#i_#n_#e _#s_#i_#z_#e)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millimeters. Only the sizes entered in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changed with respect to lines (pens) 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ine while nonentered line (pen) sizes will re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following example only the first three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g: dxy2ps -l 0.4,0.3,1 file | lpr -Plaser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m   Enable the manual feed on the LaserWriter (cutof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minu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9/19/89         25 September 1987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XY2PS((1L))        UNIX Programmer's Manual         DXY2PS((1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r   Rotate plot(s) through 90 degrees. (The plot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mall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s _#s_#c_#a_#l_#e Scale the plot from 0.1 to 3 times its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x _#o_#f_#f_#s_#e_#t Place an X offset (in mm) in the 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y _#o_#f_#f_#s_#e_#t Place an Y offset (in mm) in the 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Offsets are with respect to the 0, 0 (origin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P-GL / RD-GL plotting commands, thus if the minimum plo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ng coordinates are below either the X and/or Y zero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a positive offset is applied.  Similarly if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coordinates are above the X and/or Y zero axis t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gative offset is a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usr/local/bin/dxy2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usr/local/bin/hpgl2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 McCorm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SI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vision of Applied Phys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 218, Lindfield, N.S.W., 20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of the graphics commands are unimplemented and a war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g will be displayed. If this command is vital then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written into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interactive command is su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ny bugs are found notify damc@natmlab or damc@nif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9/19/89         25 September 1987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