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PROGRAM FOR FINDING TEXT STRINGS IN A NON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open a binary file (try it on itself!)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ything considered to be a valid ASCII string. A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be from 5 to 255 printable ASCII characters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 character, newline or other valid control character.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characters are found then the string being form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ed &amp; never printed. The program is inspired by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vailable with the UNIX operating system but is rath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sy about what it considers to be a string. The level of fussy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by altering the minimum and maximum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for a string. A minimum string length of 5 or more man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id of allmost all 'mistake' strings cause by chance ru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codes in a program file. What are left are the interes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hat give information about error messages and the like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strings.exe (compiled with MSC 4.0) looks like a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exe(0x001d4e) :%s(0x%06lx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exe(0x001edb) :;C_FIL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exe(0x001f2d) :(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exe(0x001f34) :(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exe(0x001fb3) :error 2001: Null pointer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exe(0x001fdd) :error 2000: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exe(0x001ffe) :error 2003: Integer divide b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exe(0x002024) :error 2004: DOS 2.0 or lat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exe(0x002051) :error 2009: Not enough space fo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exe(0x002084) :error 2002: Floating point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ring that strings found is the printf format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The rest are from the MSC runtime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written to help in the understanding of the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game. Any program that has a large textual cont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 many secrets when strings is used up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is the original work of Martin Houston. I grant anyo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copy and modify this program as long as the cred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hip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as originaly written in MIX C with the aid of the c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It should work on any system with any C compil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stdio library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