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is a utility for looking/searching throug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BROWSE FRED.TXT  where FRED.TXT is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o find out the commands available enter a lower c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