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MATRIX 3L 12-Oct-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ofactor,  m_copy, m_determ, m_invert, m_multiply, m_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_transpose \- matrix manipulatio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include &lt;local/m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c "*.c" -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ouble m_cofactor(m, 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n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_copy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ouble m_determ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_inve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_multiply(m1, 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_solve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_transpos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truct 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subroutines does several useful operations on matri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tandard format (defined in /usr/include/local/matrix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matrices is allocated and freed by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should be initializ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isposed of by passing a pointer to the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_cofactor\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, i, j) returns the cofactor,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 (i, j) of the matrix given by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the determinant of the matrix obtained by dele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)**(i+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_cop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returns a duplicate copy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_deter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returns the determinant of the matrix m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_invert\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returns a matrix (if it exists) which is the inverse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_multipl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1, m2) returns a matrix which is the result of multiply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ventional definition of matrix multiplica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number of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_solv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 b) returns the matrix which results from computing: (a'\ a)**(-1)\ a'\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solving a set of linear equations expressed as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\ x\ =\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_transpos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returns the matrix which is the tran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_creat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, r, c) (which is a macro, not a function) allocates spac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_v\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, r, c) is a macro used to acces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(r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are always of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Blonder &lt;fred@umcp-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3), free(3),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outines retur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n error. Some also write messages to the standard outp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ocal/matr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libmatrix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