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ive, recursive numerical integration of a fun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'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.C        Source in C for integ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.PAS      Source in Pascal for integ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.DCL      Declaration of integral for calling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INTEG.C        Source in C for example of use of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INTEG.PAS      Source in Pascal exanoke for use of of integ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integral is a very powerful numerical integrator which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being integrated to determine where small step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nd economize on the number of times the function is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iven integrates the function 1/sqrt(x) from -9 to 1.0e4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tegrator can even handle singular but integr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nswer is 206. Additional documentation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A word of caution: without an 8087 co-processor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 integral  should not be run beyond eps = 1.0e-7 or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severely try your patience.  The test case given takes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utes.  Beyond 1.0e-5 the results are meaningless withou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  Be aware that PC-DOS does not know how to stop a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program until it does some I/O, so stopping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asily done by a boot (ug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a system of ordinary differential equa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-Kutta-Fehlber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F45.C           Source in C for RKF45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KF45.PAS         Source in Pascal for RKF45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F45.DCL         Declaration of RKF45 for calling Pasc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KF45.C        Source in C for example of use of RK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KF45.PAS      Source in Pascal for example of use of RKF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F45 uses the 4-th order 5 stage Runge-Kutta-Fehlberg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a system of ordinary equations.  The example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of the simple second order differential equa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cillator to give the cosine function.  The exact answer is cos(20 pi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and the derivative = 0.  The example further shows how to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of the integrator to adapt to the equations being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ximize the efficiency.  Additional documentation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ormatting program, from PC-Sig diskette 50 has been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conform to Kernighan and Ritchi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FF.H0       Header common to all rof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.H1       Header specific to ro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.H2       Header specific to rof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1.C       Part 1 of rof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2.C       Part 2 of rof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3.C       Part 3 of rof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.DOC      Documentation of 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ROFF was obtained from PC-Sig on their disk #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working program, the version offered on PC-Sig disks #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32 called fmt in Pascal offer a more useful package,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So long as C source is not required, it is recomme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130 - 132 version.  One disadvantage of the Pascal vers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module produced by the IBM PC-Pascal compiler is 4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C version's 22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executable version on disk #50 works as advertiz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rlining (see bugs below), but the C source is non stand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mpile on the Quantum C compiler without compla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ere fixed by the chang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moved spurious reference to "struct _iobuf *bufr"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elic of the BDS compiler, and replaced the stat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struct "FILE *fopen(), *buf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parated roff.h and roff.he into independent parts called roff.h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.h1, and roff.h2 to avoid duplicate entries.  The dupl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.h and roff.he were very dangerous, because one had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defaults happened in both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anged the defaults for the line length to 72 and margins 1-4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leted references to ctype.h; seems to be a characterist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hanged references to "stdio.h" to &lt;stdio.h&gt; to conform to K &amp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and get the standard library file rather than loo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hanged the name of the definition FILE to FILE_RO to avoi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 standard FI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hanged reference to stcd_i to atoi to conform to K &amp;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hanged reference to fgets to fgetline because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\n is placed at the end of the string, in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&amp; R standard.  (By the way, this subtle confusion wa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own.)  The function fgetline is a Quantum C compiler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at the author of the program intended; it is not a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K &amp; R, but is the analog of getline on an arbit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Consolidated the old file "FILEIO.C" along with some extr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to ROFF3.C so that all ROFF related files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"ROFF".  (For compatibility reasons source for fgetline, 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, and max have been added to ROFF3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bugs/features to catch the unw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to be centered may not begin with a tab or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erline function depends upon a backspace and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; this not the case with the IBM printer nor the IB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erline sets the 8-th bit, meaning that all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graph indententing is a bit delicate; it is most easily done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 followed by a .ti n command.  The subsequent tex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a TAB or one or more blanks if the formatting command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conditionally obeyed; leading spaces and TABs are tak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spacing.  This has the undesirable effect that a piec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to have proper indenting on the screen may not be put into 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y simply inserting some ROFF commands. TABs are hard-wi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8-th column, so in a special case one may indent paragraph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right margin at 5 so that a paragraph beginning with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ok like it is indented by 3 spaces. The TABs and leading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aken literally so that tables are correctly printed (albeit ign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argin command) without any further formatting, so this "bu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considered a "featur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 source on this diskette has been successfully compil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um C compiler under the QNX operating system and the CI-C86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PC-DOS 1.1.  It is believed that the source conforms to K &amp;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ascal source has been successfully compiled with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Pascal compiler version 1.0, and the IBM Pascal/VS compil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1 mainframe.  Neither integral nor rkf45 will work with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because Turbo does not allow passing functions a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some peculariaties in both the C and Pascal sour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or to handle some bugs found in the respective compi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comments document these ar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vey L.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8) 737-0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