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little MO (c)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-------------------------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the MAIL ORDER ORGANISER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---------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Gyles Harris and Associates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83 Dragon Road,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Winterbourne,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BRISTOL BS17 1BH.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Tel: 0454 778336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Copyright - August 1992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Issue 2.06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le MO (c) - The MAIL ORDER Organi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  believe that the best way of learning about any programme is to sit  at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 and  use it.  This "hands-on" approach gives you  an  opportunity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ore all the various options and to truly see what they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is reason we have created this on-disk manual as a combined tutorial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onset, please don't be worried about trying things out.  If you  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  to  make a hash of things then we have provided a means  by  whic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 can be re-loaded and you can start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little  MO" contains a multitude of features, tucked away inside it, 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torial  has been designed to ensure that most of these come to  light 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actice session (which should take about an hou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version  embodies "context sensitive help" which is just another  way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ing  that  you can obtain help relating to the particular part of  the 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mme that you are using by pressing the F1 key on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 have also included dozens of help messages, which appear at the  bottom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 as the programme is used, so that hopefully you won't have to  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reference section too of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 you have completed the tutorial you should be in a position to go   a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stall the programme for real, and then you will start to gain the   ben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ts of this uniqu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little  MO" captures just about every available piece of information that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obtained from a customer's order and in this respect it is probably equ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s costing ten or twenty times as m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 offers many different outputs based on this information, varying  from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tity  of items in stock to the effectiveness of individual  advertisem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because the data is stored in something called "dBase"  format it 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ed and manipulated by a number of popular packages - including the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spread-she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means  that you can easily obtain additional "tailored" outputs  to  m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requirements, either from third parties, or from us at low cost. W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 "little MO" produce almost any output that you require, simply give u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ng and we will be happy to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 of this adds up to a package that offers quite amazing value, as we  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see, as you work through the tuto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AD THE CONDITIONS OF SUPPLY WHICH APPEAR AT THE END OF THIS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USING THE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le MO (c) - The MAIL ORDER Organi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of CONTENTS.                                   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             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             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LP screens and F1 key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the screen COLOURS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V.A.T. rates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limits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up the BUSINESS DETAILS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the CURRENCY SYMBOL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up the PAPER length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LABEL types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ing a PRINTER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the type of ORDER FORM             6 &amp;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up the DISK DRIVE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or changing the ADVERTISEMENT FILE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or changing the STOCK FILE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starting FROM SCRATCH                       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NEW orders               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ing EXISTING orders  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ing to a SECOND ADDRESS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goods                             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ing ARCHIVED data      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ing (un-blocking) CREDIT CARDS ORDERS    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NG records           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the ORDER FORMAT                    6 &amp;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the STOCK FILE at order input       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ING lists                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                       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ING lists                      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ER order "picking" lists     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of customer orders      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of GOODS SOLD                    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of ALL ITEMS SOLD by PAYMENT METHOD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paying-in document for CHEQUES      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BLOCKED CREDIT CARD ORDERS       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paying-in document for POSTAL ORDERS    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paying-in document for CASH             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ncial claims for CREDIT CARDS            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MAIL SHOTS                            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ing INVOICES                           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ing CREDIT NOTES                       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ARCHIVING data                          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ING UP and QUIT                   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S OF SUPPLY                             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le MO (c) - The MAIL ORDER Organiser   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  you  for purchasing this version of "little MO" - the Mail Order  Org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ser for smaller 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 we set out to write "little MO" our aims were very clear.  We wanted 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  an  inexpensive programme that would help small businesses  gain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tages of computers without having to pay very large sums fo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me is definitely not designed for the large mail-order   busines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re adequately catered for by existing software that costs thousands 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 despite its modest cost "little MO" (or "MO" as we will call it from  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)   is not short on features.  It can easily handle about 2000 orders in 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ght-hour   day   and  can cope equally well with telephone  orders  or 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d through the p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esigning the programme we were aware of the problems of smaller   compan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may employ personnel that are used to an existing order format, so we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 four  different options which should accommodate most  layou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 on  certain machines it is possible to run the programme  "in  the  ba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nd" by using a special addition, so that an operator can do other work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 normal typing and then instantly gain access to "MO" and input an order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a single key, returning to the previous work with another single  ke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o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lso realised that creating a numbering system for stock is time  consum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 many   small  companies just don't have the time to do this  so  we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an option allowing you to produce the stock file and numbering 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orders are input. We believe that "MO" is unique in this resp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O" has a capacity of about a billion records. Although current micro  compu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s would not handle that number efficiently the programme should be capab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ing  these quantities, but by the time that such a large intake of 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 been processed we believe that "little MO" will have been  developed 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aster M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 we have thought about the impact of E.E.C. requirements,   particul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ssibility of several different V.A.T. rates, and have included  pro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is, when the time comes. The programme also allows you to select alter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ves to the pound sterling 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ope you will find "MO" friendly and of use to your business, and we wel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comments that you ma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le MO (c) - The MAIL ORDER Organiser   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 - MASTER MENU and Navig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won't be able to use "MO" until the programme has been installed  on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-disk, and instructions for doing this are included on a separate sh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ing  that  this has been done, the programme can be brought  to  life 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ng  LILMO at the C prompt (that is, when your computer screen has  C:&gt; 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introductory screen has appeared another screen will say "SETTING 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  -  PLEASE WAIT".  This only happens during the first use of  the  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mme  or  when using "archived" data (explained later), and then  the 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h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--------+--------+--------+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HELP   | INPUT  | OUTPUT | SET-UP | QUIT   |\\\\\\\\\\\\\\\\\\\\\\\\\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--------+--------+--------+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ill call this the MASTER MENU from now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 computers are really capable of just two things - receiving  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PUT  INFORMATION) and providing answers (OUTPUT INFORMATION), and we  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simply provided these two options on the MASTER MENU.  But the SET-UP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 options (both of which are really inputs) are used infrequently -   SET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 get  very little use and QUIT will only be used once per  session.  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 reason we have given them their own headings rather than  cluttering  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PUT menu with extra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 now on, we will enclose any instructions that you need to type  from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 with square brackets - so if (for example) we want you to  pres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K" key the text will say "press [K]", or if it is necessary to insert 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n imaginary customer called "JONES" the text will say "type [JONES]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 that the box containing HELP is a different colour from the others,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  the "LIGHT-BAR".  Press the [-&gt;] key and the light-bar will mov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box containing INPUT. The messages at the bottom of the screen will  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ore about each item as you move along the MAST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 press the key marked [ENTER] and another box will appear beneath th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, look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Orders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dvertisements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tock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isk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Zap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ghlight is on "Orders", with a new message at the bottom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[Enter] again to show another box, which has "NEW orders" 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 press  the [Esc] key TWICE to return to the MASTER MENU, then  press  [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or Set-up), which will cause the following box to sh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le MO (c) - The MAIL ORDER Organiser   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 - MASTER MENU and Navigation (continu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Konstants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tationery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olour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rinter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Input Mode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rive letter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HELP LINE" at the bottom of the screen will show "Company Details, V.A.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es, Credit Card limits etc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gives  you an insight into what you can do if you  select  Konstants  (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Enter of K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press the [F1] key and more details will appear, as an extra help.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ble to get this extra help throughout the programme by using the F1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  the instructions on the screen by pressing any key, which  will 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the previou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press [Esc] which will return you to the MASTER MENU, with the highligh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T-UP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 that  throughout the programme, pressing Esc will move you back  a  s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ess there  are  specific  instructions to the cont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 you  will see, you can navigate by using the arrow keys and  then 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or by pressing the first letter of the menu item (which is quick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 this by pressing [-&gt;] to move to the OUTPUT box then press [S] (for  "SE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")  and immediately the SET-UP box will appear. That's all there is to  le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 navigating through the menus and also about the "HELP LINE" and  the  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,  so  the next step is to start tailoring the programme to  suit  your 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ur preferences and to match up with your company's proced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omomomomomo-momomomomomo-momomomomomo-momomomomomo-momomomomomo-momomomomom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 - Changing Colours. (SET-UP / COLOU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light-bar on "Konstants", press [C] (for "Colours") and a new box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, look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1 Mono-chrome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2 Yellow/blue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3 White/blue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4 White/green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5 Black/white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6 White/cyan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LY NOTE the message at the bottom of the screen which tells you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-chrome  must  be selected (by pressing 1) if you have a black  and  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.   If you have such a monitor and you select another  option  you  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end up with lots of strange lines on the screen.  This is not a  dis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le MO (c) - The MAIL ORDER Organiser   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 - Setting the V.A.T. Rates. (SET-UP / KONSTA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MASTER MENU press [S] to show the box with Konstants at the top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V.A.Tax  is highlighted press [ENTER] to select it which will provid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asked to insert three different V.A.T. r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 rates are used when you set up the Stock File (later on). If  you 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.5  against "V.A.Tax Rate 1" and later enter 1 against an item in  the  St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then the price of that item will automatically include 17.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ly,  if you enter 0 for RATE 3 and enter 3 against an item in the  St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then that item will not include any V.A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of this feature if V.A.T. rates are changed in the future all item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pdated by simply changing the values in this section. The inclu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rates is to accommodate future E.E.C.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 [17.5] and press [Enter] for V.A.Tax Rate 1, which will cause the  ligh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 to move to the second rate.  Type [10] and press [Enter] for this rat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 type [0] and press [Enter] for the third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press [Esc] to return to the KONSTANT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omomomomomo-momomomomomo-momomomomomo-momomomomomo-momomomomomo-momomomomom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 - Setting Credit-Card limits. (SET-UP / KONSTA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 the KONSTANTS menu press [C] and you will be presented with a box  as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 a card limit (often known as "Floor Limits".) This is the  maximum 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may be charged to a customer's credit card before obtaining clearanc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rd issuing authority. "MO" takes this into account when processing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will suspend orders in excess of the sum that you enter here so that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be dispatched until clearance has been obta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 [50]  here then press [Esc]. Note that you MUST enter 50 to  enabl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torial to illustrate this feature, irrespective of the current floor  lim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will  need to enter the correct current limit when you start  to  u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 "for rea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omomomomomo-momomomomomo-momomomomomo-momomomomomo-momomomomomo-momomomomom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 - Setting the Business Details. (SET-UP / KONSTA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KONSTANTS Menu press [B] to enter Business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screen will appear, asking for lots of information about the business. 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items are obvious but note that you can insert a "First invoice numb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an be used if you decide to continue using the  existing invoice 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 you start to use "MO" - the  programme will then number its  invoice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 on from the number you enter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 the  tutorial, insert [1] here, then press [Esc] and confirm  by 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Y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le MO (c) - The MAIL ORDER Organiser   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 - Setting the Currency Symbol.  (SET-UP / KONSTANTS / SYMB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option is included so that you can choose a currency symbol to  sui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 in which the programme is being used (or even perhaps Ecu 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 the KONSTANTS menu press [S] and then enter the appropriate symbol,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[Esc] TWICE to return to the SET-U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omomomomomo-momomomomomo-momomomomomo-momomomomomo-momomomomomo-momomomomom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 - Setting the Stationery Sizes. (Set-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SET-UP Menu select Stationery and you will be offered two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aper length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Labels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Paper length and two more options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tandard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Non-standard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 information  that  appears at the bottom of the  screen  explains 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.  Note that most continuous computer paper is 11"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ing chosen the paper length, proceed and select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provide you with three choices of popular label sizes.  Notice 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you select three per row you must have a wide-carriage printer capable 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ing 127 characters and accepting the wide labels.  Note that the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 automatically print the product code and quantity required for the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 items per order, at the bottom of each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omomomomomo-momomomomomo-momomomomomo-momomomomomo-momomomomomo-momomomomom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 - Selecting the Printer (Set-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SET-UP menu press [P] to produce the following list of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PRINTER SELECTION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Brother 1        - BR1 | IBM             - IB1 | NEC 8023        - NE8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"   15/IF50/100  - BR2 | Juki            - JU1 | NEC ECLF        - NE9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Canon 11250      - CA1 | Mannesmann      - MA1 | NEC PIN P3      - NP1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Daisy Writr P210 - DA1 | NEC 15LQ        - NE1 | NEC PN237/PR103 - NP2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Epson FX 185     - EP1 | NEC 3510        - NE2 | OKI 82/83/84    - OK1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Epson FX 80/100  - EP2 | NEC 3550        - NE3 | OKI ID 182      - OK2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Epson FX Line    - EP3 | NEC 5510        - NE4 | Panasonic       - PA1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Epson LQ 1500    - EP4 | NEC 7710        - NE5 | Star            - ST1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Epson MX 80/100  - EP5 | NEC 7715        - NE6 | Others          - MI1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Epson RX 80/100  - EP6 | NEC 7730        - NE7 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INSERT THE CODE FOR YOUR PRINTER EP6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le MO (c) - The MAIL ORDER Organiser   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 - Selecting the Printer (Set-up) - continu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been careful to try to avoid sophisticated printer requirements   (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major programmes require seven floppy disks to get round this   probl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it is likely that you  will be able to produce print-outs without  tr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 selecting one of the above.  If your printer is not listed try MI1 or  EP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 of these options is usually O.K.   Return to the SET-UP menu  by 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sc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omomomomomo-momomomomomo-momomomomomo-momomomomomo-momomomomomo-momomomomom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 - Selecting the Input Modes (Set-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option  enables you to choose one of four different  screen  formats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ting  orders,  so  that the one that you select will  approximate  to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ing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SET-UP menu press [I] and a selection box will appear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Name first   v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Order first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ally the four options relating to the order input screen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Customer details first followed by code number of the items and quant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Customer details first followed by quantities and then code numb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Order details first, with code numbers coming before quantities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stom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 Order details first, with quantities followed by code numbers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are selected by moving the light-bar to the option with the UP-ARROW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-ARROW keys and then pressing Enter. This causes a "tick" to appear  alon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e  the item, and then the programme exhibits an additional  screen  a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 of a second part of th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if you  wish to use options (1) or (2) from the above list t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 press Enter when the light-bar is on "Name first" and another box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,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reate Item Codes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dvert Code Check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Quantity First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second options can be explain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Create item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 this option the programme will check the item codes a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 entered and if an invalid code is used will give you an  opportun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reate a new stock item and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le MO (c) - The MAIL ORDER Organiser   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 - Selecting the Input Modes (Set-up) - continu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an be particularly useful if a lot of old seldom-used codes exist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wish to enter them all into the files at start-up, or if you  are star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g from scratch and don't have time to create a stock file with its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select this option then the programme will NOT allow you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nvalid code and will display a list of codes (and their descriptions),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you can make a selection. In this case it is essential to cre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ck-file (explained later under INPUTS) before using the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Advert code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rogramme  contains a feature that calculates the  value  of   s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ained  from individual advertisements, and shows a ratio which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 in deciding if any particular advertisement was worth  whil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select this option then the programme will insist that you insert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Advertisement Code before proceeding (but it will help you to 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,  as the features outlined on page 17 also apply to the advertis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selec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Quantity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this item will place the quantities before the code numbers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put screen (as noted in items (2) and (4) on the previous pag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omomomomomo-momomomomomo-momomomomomo-momomomomomo-momomomomomo-momomomomom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 - Selecting the Drive letter. (Set-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final item of the SET-UP menu.  It sets the drive that will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tore data when you back-up, and input is limited to A or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restriction can be varied to accommodate a tape-streamer if we  are 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le MO (c) - The MAIL ORDER Organiser   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 - Summary of Set-up sel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 part of the tutorial involves the actual input of orders it  is  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now ensure that the INPUT MODE options coincide with those   con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this  tutorial, so please ensure that the screens look  like  this  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ving the SET-UP / INPUT MODE o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Konstants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tationery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olour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rinter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Input Mode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rive letter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Name first     v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Order first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reate item codes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dvert code check v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Quantity first    v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final items that need attention before you have finished 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he programme for a practice run, and these are the Advertisement Code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Stock File. Read the next two sections before attempting to run  the 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omomomomomo-momomomomomo-momomomomomo-momomomomomo-momomomomomo-momomomomom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 - Setting up the Advertisement File. (Inp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vertisement file is accessed from the INPUT option of the MASTER MENU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[I] from the MASTER MENU to produc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--------+--------+--------+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HELP   | INPUT  | OUTPUT | SET-UP | QUIT   |\\\\\\\\\\\\\\\\\\\\\\\\\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--------+--------+--------+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Orders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dvertisements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tock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isk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Zap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Advertisements and you will be presented with a screen that looks  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le MO (c) - The MAIL ORDER Organiser   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 - Setting up the Advertisement File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REATING/UPDATING ADVERTISEMENT FIL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Record                &lt;new&gt;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Advtg                                                Insertn.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Code     Advertiser                     Cost         Date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Move cursor with ^ v &lt;-&gt;, Home,End,F9 (fast&lt;-), F10 (fast-&gt;), Pg Up, Pg Dn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F7 (top of list) F8 (bot of list). Use Del to DELETE and Esc to RETURN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essential to insert AT LEAST ONE ITEM in this file before attempting to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O" so for the purposes of a tutorial follow the procedure laid out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cursor should be under Advtg Code, so type [DM] and press 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IT IS WISE TO USE CAPITAL  LETTERS WHEN ENTERING THESE CODES, a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 recognises the "CASE" of the input - if you use lower case or a  mi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e  of upper and lower case then you will have to use the same  mixture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ing the codes on the order-inpu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you  have followed the steps noted above then the cursor  will  have  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neath "Advertiser".   Now type [Daily Minstrel] (you can use either 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 lower case for this) and press [ENTER] again.  Next type [100]  for  "Cos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ess [ENTER], then finally enter [29 01 92]. You will see that the 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 no  longer active so don't press Enter.  Instead press the  [F9]  key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[DT] (upper case),  [Daily Telephone], [120] and [29 01 9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 the  instructions at the bottom of the screen and  press  the  [Dele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.  A  message "Deleted" will appear alongside Record, which is  now  sh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/2. Press [Delete] again and the message will dis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more entries on this screen you will be able to experiment 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other instructions in the bottom box, but for now press [Esc] to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PUT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le MO (c) - The MAIL ORDER Organiser       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 - Setting up the STOCK File (INPUT / STO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ock file MUST include one item before the programme can be used, even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have  chosen "Create item codes" during the "Selecting  the  Input  Mod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ssion on page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 the  stock file via. the INPUT / STOCK option and a screen  similar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 used  for the Advertisements will appear, but with the  first  entry  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  inserted.  IT IS IMPORTANT NOT TO DELETE THIS ENTRY as it  applie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programme's  capability  of automatically  sending  catalogues  (expl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r.)  When you come to run the programme in a live situation MAKE SURE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TEM IS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make entries so that the screen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+-------------------------+--------+-----+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Item    | Item                    | Price  | V.A.| Quanty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ode    | Description             | Each   | Tax | in Stk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+-------------------------+--------+-----+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       Catalogue                    0.00    3    100  press [F9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1        Jackets                     29.50    1    100  [Enter] then [F9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2        Boots                       30.50    1    100       di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21       Socks                        4.95    1    200  press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V.A.T. rates that you entered earlier (during the SET-UP ses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ow shown at the top of the screen, to help you choose the correct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care when entering the Item Code that you USE UPPER CASE and finally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sc] to return to the MASTER MENU, ready to actually input or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le MO (c) - The MAIL ORDER Organiser    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TING ORDERS (INP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you are starting from the MASTER MENU press [I] to call up the  INPUT 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screen will appear as show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--------+--------+--------+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HELP   | INPUT  | OUTPUT | SET-UP | QUIT   |\\\\\\\\\\\\\\\\\\\\\\\\\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--------+--------+--------+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Orders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dvertisements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tock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isk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Zap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 input  is achieved by pressing [O] which will result in  another 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ing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NEW orders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Existing orders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Return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Blocked orders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f these options is explain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omomomomomo-momomomomomo-momomomomomo-momomomomomo-momomomomomo-momomomomom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TING NEW ORDERS (INPUT / NEW ORD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NPUT/ORDERS/NEW ORDERS is selected (by pressing N from the above 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four different screen formats will appear, depending on the mode selec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 during the SET-UP / INPUT MODE session (page 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ed  by pressing [N] and note that this format has appeared because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 MODE selections made on pages  6 and 7. NAME FIRST was  chosen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 resulted in the customer details appearing at the top of the  screen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der details below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ORDER FIRST had been selected then the order details would have been 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 of  the screen and the customer details would be where the  order 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ly  because  QUANTITY FIRST was chosen QTY appears before  CODE  -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ngement  would  have been reversed if the alternative  selection  had 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also that the invoice number has been generated by the programme, a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try date.  The invoice number is 1 because that was input during the SE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/ KONSTANTS / BUSINESS DETAILS - Page 4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sor will now be sitting at "Name", and for the purposes of this tu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you will be inserting six or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 don't vary any of the details, as they have been chosen  to  illust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us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le MO (c) - The MAIL ORDER Organiser       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TING NEW ORDERS (INPUT / NEW ORDERS) - 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 commencing  be sure to have a valid credit card handy as  some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s require that credit-card details are ins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 the first order as follows (remember that you do not enter the [ 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] - only the items between them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 | [MRS. J.D. SMIT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| [92 PETER STREET,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[MONINGT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[NR. CREW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[CHESHIR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Code  | [CR1 4EJ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.    | [0479 314112] (note that the space allowed for the tele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large enough to contain future expan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 this point the cursor will have moved to MOP/Cat(E):  (Method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/Catalogue(Enquiry)) and  a flashing message will show 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of the screen saying &gt;&gt;&gt; PRESS F2 FOR SECOND ADDRESS &lt;&lt;&l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 the message for this order and in response to MOP/Cat(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[X]. The bell will ring and another message will appear in the larger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bottom of the screen, say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ALID PAYMENT METHOD &gt;&gt;&gt;&gt;&gt;&gt;&gt;&gt;&gt;&gt;&gt;&gt;&gt;&gt;&gt; CHOOS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s  &gt;&gt; C | Cheques &gt;&gt; B | Transcash &gt;&gt;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l Orders &gt;&gt; P | Cash    &gt;&gt; M | Others    &gt;&gt;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one of the many safety features built into the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[B]. We used B (Bank) for Cheques to avoid a clash with C which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redit Car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lashing message will disappear and the cursor  will  mov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is the code from the ADVERTISEMENT FILE and is used by "MO"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lyse  the value of orders obtained as a result of each  adverti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nter]   and  the  bell  will  sound  after  which  the  screen  will 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advertisement  codes  available  to  you.  The  light-bar 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on the first entry - D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light bar to DT by using the  down-arrow  and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nter]   which will fill in the appropriate box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 that  if  you had de-selected Advert check  (page  6-7-8)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would have allowed you to skip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it is necessary to enter Qty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[1]  and press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le MO (c) - The MAIL ORDER Organiser       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TING NEW ORDERS (INPUT / ORDERS) continu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[A2] and  press  [Enter]   and  the item  description  (Boots)  and 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0.50)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has moved to Qty again, ready for the next item.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me allows six items per order to be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nter]   which   tells  the  programme  that  there  are  no  more  items 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rder and the cursor will flow to Extras/P&amp;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[1.95] which causes the cursor to move to Disc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nter]   to  indicate  that  no  discounts  relate  to  this  order,  and 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will have moved to Amnt. Rec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[30] and  then press [Enter] which will cause the bell to ring and a  m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ge  will  appear saying "Amount received is  incorrect"  - 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feguard built into "M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[Esc]  to return to the Amnt. Recd.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[32.45] (i.e. the correct sum) and the cursor will move to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nter]   which  will  put  the  cursor back at the top,  ready  for  the 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("Notes" - will be explained lat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 five more orders, as fo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N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 | [P.D. JONES,]                            MOP\Cat(E): [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| [18 GREEN ROA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[BARMOUT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[N.WAL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Code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.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 you have entered C (Credit Card) for the method of payment,  the 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mme will now ask for the card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a deliberate mistake with this - insert the number with one digit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bell will ring and a message will say "Invalid Card Number -  Re-enter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 the up-arrow key and amend the number so that the programme will  ac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- this is another of the safety features built into "M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also that when inserting numbers there is no need to include the spaces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programme  will do this automatically and display the correct  format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le MO (c) - The MAIL ORDER Organiser         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TING NEW ORDERS (INPUT / ORDERS) continu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type [12 91] for the expiry date.  Again the bell will ring and a 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  tell   you   that   the  card  has  expired   -   yet   another   saf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date to a valid one an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T]       for  source.  Because  you  have  made  a  valid  entry  the 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roceed to the order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[1]   for Q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[A2]  for Code (Boots will appear) then for the next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[2]   for Q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[A21] for Code (Socks will appe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nter]    to tell "MO" that the order is complet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[1.95] for Extras/P&amp;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nter]    to skip the Dis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ime the cursor will by-pass the sum received, because the payment 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redit Card.  Finally skip NOTES - press [Enter] and move to Order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 now you will have understood the various steps involved, and  learnt 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features built into "MO", so enter order number three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 | [MR. A.J. SMITH]                         MOP\Cat(E): [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| [15 HALESOWEN ROA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[PENARTH,]                               SOURCE [D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[NEAR CARDIF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[W.GLA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Code  | [CF12 4EJ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.    | [0492 774397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ty 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2]  [A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]  [A2]                               Extras/P&amp;P [1.9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2]  [A21]                              Discounts [1.5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have given this customer a discount the cursor will have halt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UNT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[BGH]  here  to  indicate  the  reason for  the  discount.   You  can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 combination  of three letters or numbers here  and  they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in one of the OUTPUT analy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t might be a practice to give a certain customer a discount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ight insert a customer code here, or it could be that a special sales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ion was applic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le MO (c) - The MAIL ORDER Organiser       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TING NEW ORDERS (INPUT / ORDERS) continu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subsequent  analysis will show the discounts  given  for  each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notice that this order value is 99.85 which is in excess of the cr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"floor limits"  which were entered as 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 of this "MO" will automatically suspend or "block" the order  so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oods cannot be sent until authorisation from the card issuing autho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is achieved through the INPUT / ORDERS / BLOCKED ORDERS routine which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ined later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proceed to the next or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No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 |[MS. J. GREE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|[14 SOUTH PARADE,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[ARMFORT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[GLASGOW,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Code  |[GL14 2T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.    |[0492 774397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ime, when the cursor is on MOP\Cat(E)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2]       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 that  the name and address area of the screen  has  cle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flashing message has appeared at the bottom s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&gt;&gt;&gt; INSERTING SECOND ADDRESS &lt;&lt;&lt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feature  enables you to send the goods to a different address  from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  as  the customer - perhaps because they are a gift  for  someon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  of  entering a second address here will cause the label to  carry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 |[MR. P.D. GREEN,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|[92 THE HIGH STREE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[CANBILT,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[STAFFS,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Code  |[ST12 4S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cursor will return to the MOP\Cat(E): position so continu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[P]    (Postal Orders) for MOP\Cat(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le MO (c) - The MAIL ORDER Organiser        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TING NEW ORDERS (INPUT / ORDERS) continu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[DM]   for Source then proceed to enter the order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ty 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2]  [A21]                                Extras/P&amp;P [1.5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nt. Recd [11.4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enter order number f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No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 |[MRS A. SWIFT]                          MOP\Cat(E):[M] (mon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|[97 WARMINSTER ROA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[CODDLEFORTH]                            SOURCE [D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[NEAR SALISBUR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[WILT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Code  |[BA17 9E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.    |[0492 774397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ty 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]  [A1]                                 Extras/P&amp;P [1.5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nt. Recd [31.0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ime, when the cursor is on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 [HOLD PENDING CUSTOMERS PHONE CALL]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NTER].    Any message that you insert here will appear on the 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ustomer's packing n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 far all of the items that you have ordered have been in stock.   The  st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s automatically decreased as orders are entered, and when the stock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 reduced to zero then an asterisk appears alongside the item code.  You 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de  to hold the order (perhaps by entering a message in the Notes box,)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escaping from the order and putting it aside.  The options are y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final "order" that you are going to enter relates to a catalogue only,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 |[MS. P. SMART,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|[34 WILLOWS WAY,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[GRANCHESTER,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[LINCOLN,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[LINC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Code  |[CO21 4D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.    |[0492 774397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when the cursor is on MOP (Method of Pay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[E]    for enquiry, which will move the cursor on to Source,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le MO (c) - The MAIL ORDER Organiser        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TING NEW ORDERS (INPUT / ORDERS) continu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[DM]   and   the  cursor  will  immediately  return  to  the  top,  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next order. The various files will be updated to show that MS. Sm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wanted a catalo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 that  if you had selected the option relating to inserting the  item 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rements BEFORE the customers name (i.e. SET-UP/INPUT MODE/ORDER FIRST)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would have had to inserted CAT for the item code and 1 for  the  quant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 for the payment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with the cursor on Name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sc]       THREE times to return to the MAST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when entering product codes on an order, substituting an asterisk "*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first letter of the code will result in all the codes being shown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the first letter of the code is entered then only codes starting with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will appear, and similarly if the first too letters are inserte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 will only display codes starting with those tow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le MO (c) - The MAIL ORDER Organiser         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followed the tutorial relating to the input of orders you will 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 inserted enough information to enable you to explore most of the  OUT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tainable,  so press [O] for OUTPUT from the MASTER MENU and the  screen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--------+--------+--------+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HELP   | INPUT  | OUTPUT | SET-UP | QUIT   |\\\\\\\\\\\\\\\\\\\\\\\\\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+--------+--------+--------+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roces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Orders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Goods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inancial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arketing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omomomomomo-momomomomomo-momomomomomo-momomomomomo-momomomomomo-momomomomom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/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this option - press [P] and the screen will now sh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Order picking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Labels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acking lists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three order-processing options are explain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omomomomomo-momomomomomo-momomomomomo-momomomomomo-momomomomomo-momomomomom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/ PROCESS / ORDER PIC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purposes of the tutorial, press [P] from the above option list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will display another 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irst time? Y |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O" displays this screen in various output options, and its purpose is to  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afeguard against some operations being accidentally carried out tw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this  instance, the safeguard is against producing  an  order-picking 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picking lists are provided as some organisations may wish to collect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s  for all current orders in one visit to the stock-room or  stores.   "M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ngs all common items together on picking lists, so if (for example) eight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s  have ordered item 1 and seven customers have ordered item  two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king list would sh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1     -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2     -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le MO (c) - The MAIL ORDER Organiser        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/ PROCESS / ORDER PICKING (continu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 the picking list has been produced the programme marks certain  part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file to show that an operation has been carried out, but this feature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 over-ridden by inserting "N" in response to the above.  This may be  nec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ry if the original list or similar was lost, or the printer ran out of 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the  middle of the output. Choosing "Y" will cause the  programme  to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those items that have not been previously pro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 the  tutorial press "Y", but note that if "N" had been  selected  then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option would have appeared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Order Nos to Re-print    |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irst Order No      0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Last  Order No      0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 this  option also applies to a number of outputs we will call it  the  "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NUMBERS OPTION" so that we don't have to show the above box each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message to appear will a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ingle Sheet (Y/N)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urpose of this option is to allow single sheets of paper to be us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, rather than continuous station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tutorial press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this selection a final box will s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HECK THE PAPER POSITION AND ADJUST AS NECESSARY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O.K. TO PRINT (Y/N) .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 this warning message appears each time the printer is required, it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red to as "THE PRINTER WARNING" in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[Y] and have a look at the picking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see that if you use a picking list it will reduce the number of vis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ed to collect go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omomomomomo-momomomomomo-momomomomomo-momomomomomo-momomomomomo-momomomomom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/ PROCESS /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on from this feature select Orders - Labels from the menu, and 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will  be presented with a screen asking about First Time and  the 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le MO (c) - The MAIL ORDER Organiser          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/ PROCESS / LABELS (continu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are doing the tutorial go ahead and try this (using plain paper.) 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programme gives you a chance to ensure that labels are properly  l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before commencing. Also note that the invoice number appears in a small 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 the top of the label ([2]), and that the item codes and  quantity 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our items are printed at the bottom of each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 that the label for invoice number four carries the alternative 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 was  entered with the order.  The label for order number 3 has  not 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d because the payment method is credit-card and the value is in ab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or-limit.   It is "blocked" and will need clearance before the order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omomomomomo-momomomomomo-momomomomomo-momomomomomo-momomomomomo-momomomomom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/ PROCESS / PACKING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return to the OUTPUT / PROCESS screen - you should se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Order picking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Labels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acking lists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+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elect "Packing lists" by pressing [P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will produce a simple list of the items to be packed for each order. 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picking  list has been used then the total items picked should  equal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items pa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ing  lists are included in "MO" to accommodate businesses that like to 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de  a list of items with an order, as a "double check". The packing lis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the document that includes any notes made when the order is being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notice this on the list for order number 5 - this carries the 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HOLD PENDING CUSTOMER'S PHONE CAL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labels also contain information similar to the packing lists, and 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ituted  for  them, if required (provided that no more than  four 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s are included on any ord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pletes the OUTPUT - PROCESS options so now have a look at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S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omomomomomo-momomomomomo-momomomomomo-momomomomomo-momomomomomo-momomomomom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/ OR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[O] (ORDERS) from the above menu and an additional menu will appe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le MO (c) - The MAIL ORDER Organiser         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/ ORDERS (continu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ustomers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Items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ource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iscount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omomomomomo-momomomomomo-momomomomomo-momomomomomo-momomomomomo-momomomomom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/ ORDERS / CUSTO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[C] to call up this option. Another box will show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tatus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History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omomomomomo-momomomomomo-momomomomomo-momomomomomo-momomomomomo-momomomomom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/ ORDERS / CUSTOMERS /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[S] to select status, and another box will appear alongside the above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screen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+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tatus           | Screen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History          | Print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+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second  box allows you to direct any output to either the screen  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, and it will appear in a lot of other OUTPUT choices. To save a lo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tition we will simply call it the "SCREEN/PRINT BOX" from now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light-bar  should now be on Screen, so press [Enter] and yet  another 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ppear, so that the screen is as show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+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tatus           | Screen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History          | Print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+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Enter the start date     /   /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imply respond by pressing "Enter" then "MO" will assume it should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every order on the file.  If you enter any other date then "MO" will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orders entered from that date onw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purpose of this tutorial press 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will now be asked to enter the "end date" and if you simply press  "Ent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his time "MO" will assume that you wish to include all orders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date and the current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le MO (c) - The MAIL ORDER Organiser          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/ ORDERS / CUSTOMERS /STATU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, for the purpose of this tutorial press 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screen will then show a complete list of all the orders processed 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wo dates together with the date of the orders AND ALSO THE DATE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very speedy way of checking order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screen  will also display a message saying "PRESS RETURN TO  CONTINUE"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had a look at this press [Enter] and the screen will again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start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press [Esc] and then [P] to ask for a print-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more you will be asked for start and end dates - respond to both enqui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cause a box to showing say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HECK THE PAPER POSITION AND ADJUST AS NECESSARY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O.K. TO PRINT (Y/N) _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 sure  that the printer is switched on and that it is loaded  with  pap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press [Y] and a printed output will be produ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 more the programme will be asking for a start date, but now  press  [Es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CE to return to the box offering Status or His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omomomomomo-momomomomomo-momomomomomo-momomomomomo-momomomomomo-momomomomom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/ ORDERS / CUSTOMERS / HIS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press [H] and once more "MO" will offer a Screen/Print option. Choose [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ow you will see that the screen sh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Invoice Number Search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Name Search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ost-code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ddress (first line)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the light bar to "Name Search" and press 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asked for a Surname so type [SMITH] and press 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essage will say "USING MRS J.D. SMITH O.K. (Y/N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d  by typing [N] and you will be asked if the next SMITH is the one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are looking for.  Again type [N] and the screen will show MRS A. SMITH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7 WARMINSTER R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ype [Y] and the order history of this lady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le MO (c) - The MAIL ORDER Organiser         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/ ORDERS / CUSTOMERS / HISTORY (continu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feature will bring together all orders placed by a person within a 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code, so that it is possible to see if a customer orders items regula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 [Esc]  to return to the screen offering different types of  search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ime select Name Search and simply insert [S] and press 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screen  will show a list of all customers whose name starts with  "S"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er you an ability to select one with the light-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 the  light-bar to order number 3 and press [Enter]  and  the 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s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eature for locating customers via the above options is used in a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s throughout "MO" and it is worth exploring thoroughly before procee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a name search using "SM" and you will see all the Smith's, then try a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 and press [Enter] in response to the request for a Surname - this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every name o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 a  look  at  the Address first-line by  inserting  [34  W]  and 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nter],and also try using [CF] for Post-code and also [*] for Post-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these feature should help you to locate customers when complete 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m are not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omomomomomo-momomomomomo-momomomomomo-momomomomomo-momomomomomo-momomomomom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/ GO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 this feature from the OUTPUT menu by pressing [G] and the  Screen/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box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void wasting printer paper, press [S] to obtain the screen will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--------+-------+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ode   | Description    | Cost  | Quant. | Date of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Number |                |       | in stk | lst sal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--------+-------+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1     | JACKETS        | 29.50 |     99 | 20/07/92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2     | BOOTS          | 30.50 |     97 | 20/07/92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21    | SOCKS          |  4.95 |    192 | 20/07/92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AT    | CATALOGUE      |  0.00 |     99 | 20/07/92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---------+-------+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utput can be useful in detecting slow moving items via the Date of l(a)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e  column, which will of course show the actual date on which you inpu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torial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ly the table includes the current stock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completion press [Esc] to return to the OUTPU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le MO (c) - The MAIL ORDER Organiser          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/ FINANC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xplore this option press [F] from the OUTPUT menu, and a sub-menu will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otal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heque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ccess/Visa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ostal Orders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oney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Invoices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Return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omomomomomo-momomomomomo-momomomomomo-momomomomomo-momomomomomo-momomomomom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/ FINANCIAL / TO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 [T]  and you will again be offered the screen/print  option.   As  no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ly  choose  Screen by pressing [S] and follow by  pressing  [Enter]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e to the start date/end date and Firs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ime you will se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ncial receipts between   /  /   and  20/07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date 20/07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+----------+-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ay Method | Net      | V.A.Tax | Gross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| Receipts |         | Receipt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+----------+-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red. Cards|   121.38 |   20.82 |  142.20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heques    |    27.91 |    4.54 |   32.45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ash       |    26.61 |    4.39 |   31.00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. Orders  |     9.93 |    1.47 |   11.40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ranscash  |     0.00 |    0.00 |    0.00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Others     |     0.00 |    0.00 |    0.00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+----------+-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otals     |   185.82 |   31.23 |  217.05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+----------+-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 you have examined the above press [Enter] to return to the  OUTPUT 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press [F] to view then next financial output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le MO (c) - The MAIL ORDER Organiser          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/ FINANCIAL / CHEQ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 [C]  to view this output, and select the same series  of  keystrokes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ly (i.e. [Enter] [Enter] [Enter]) to show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PAYING IN SCHEDULE             Date 20/06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NCH CODE 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UNT CODE 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+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Item   | Value | Customers Name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Number |       |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+-------+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32.45  MRS. J.D. SM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.45  Cumulative Tot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o the OUTPUT menu by pressing 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omomomomomo-momomomomomo-momomomomomo-momomomomomo-momomomomomo-momomomomom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/ FINANCIAL / ACCESS/VI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ine  this feature by pressing [F] from the OUTPUT menu, then [A]  from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ncial menu, and you will then obtain another small menu which sh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Blocked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laim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+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ed orders are those which have exceeded the "Floor Limit" that was inser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  during  the set-up routine, and which require authorisation from  the 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uing  authority  before  they can be dispatched.   This  particular 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s  all  such orders to be cleared with one telephone call, and  the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isation  code can be inserted via the appropriate input routine,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s will automatically become "un-blocke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im is a document that enables you to claim payment from the card issu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by examining the Blocked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omomomomomo-momomomomomo-momomomomomo-momomomomomo-momomomomomo-momomomomom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/ FINANCIAL / ACCESS/VISA / BLO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does not provide a screen alternative, as it is intended to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paper listing with space to enter the authorisation codes of each order,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 sure that the printer is on-line and then press [B] followed  by 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nter]  [Enter]  and [Y].  The output will show details of  MR.  A.J.  SMITH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le MO (c) - The MAIL ORDER Organiser          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/ FINANCIAL / ACCESS/VISA / CLA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ine this feature by pressing [A] from the Financial sub-menu, then [C]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im)  followed by [Enter] [Enter] [Enter] and [Y] in response to the 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two-page  output (too large to list here) should provide the  details 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red by the card authority, to enable you to claim pay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 that MR. A.J. SMITH has not been included because his order has not 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un-blocked".   "MO"  will also have prevented the order being sent  until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un-blocking" routine has been carried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omomomomomo-momomomomomo-momomomomomo-momomomomomo-momomomomomo-momomomomom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/ FINANCIAL / POSTAL ORDERS AND MO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Outputs from these two options follow the same format describ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ques.  Try them if you wish, by pressing the appropriate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omomomomomo-momomomomomo-momomomomomo-momomomomomo-momomomomomo-momomomomom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/ FINANCIAL / INV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inspect  this option press [I] from the Financial Menu,  then  [Enter]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nter] in response to the Start/End date and [Y] for Firs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O" will then proceed to produce a full invoice showing details of your  bus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ss, V.A.T. number, V.A.T. charged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omomomomomo-momomomomomo-momomomomomo-momomomomomo-momomomomomo-momomomomom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/ FINANCIAL / RE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feature  is included to enable credit-notes to be produced  for  custo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.   As no returns have been entered yet (via.  the  INPUT/ORDERS/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)  you will not be able to obtain any output at this s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spect of the programme is covered on page 2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now have completed all of the Financial outputs, so return to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menu by pressing [Esc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omomomomomo-momomomomomo-momomomomomo-momomomomomo-momomomomomo-momomomomom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/ MARKE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feature  produces a list (or labels) of customers selected by a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criteria. It can be used for sending mail-shots - for example if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ogue updates are required then an "E" inserted for payment method will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[M] and the screen will sh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le MO (c) - The MAIL ORDER Organiser          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/ MARKETING (continu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tart Date   /  /    End date   /  /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irst Inv. No.       Last Inv. No.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in. Value           Max. Value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ayment Method _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creen,Print or Disk (S P or D)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hoose the Screen option note that you can scroll to the right and h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more information than is currently displayed, by using the right-arrow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hoose the Print option you will be offered further choice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-out/Labels/Both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provided so that you can, if you wish, produce labels or other 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elective mail-shots for past custo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disk  option is provided for businesses that wish to  sell  their  m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s to other companies, or to supply data for a specialist promotional b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ess.  If you choose it you will be fully prompted and told how many disk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etc. as you proc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 technical aspect the output is in ASCII SDF format which can be rea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most all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completes  all  of the OUTPUT functions and it is  now  necessary  to 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outstanding INPUT and QUIT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le MO (c) - The MAIL ORDER Organiser          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S / ORDERS / EXISTING OR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INPUT options that has yet to be examined relates to ORDERS / EXI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G so try this by pressing [E] from the INPUT / ORDERS menus and you will se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Invoice Number Search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Name Search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ost-code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ddress (first line)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options have been fully explained during the session relating to OUTPUT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S / CUSTOMER / HISTORY (pages 21 and 22).  After selecting a customer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able to review and modify the order 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omomomomomo-momomomomomo-momomomomomo-momomomomomo-momomomomomo-momomomomom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/ ORDERS / RE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 the  purposes of this tutorial it is necessary to access  this  and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Returns the search options which have been explained above will 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becom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"Invoice No. Search" option and insert 1 for the Invoice Number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sk if you wish to access Mrs. J. D. Smith's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"Y" to display the order then move the cursor down through the ord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quantity 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Enter until the screen displays the box showing "NEW order 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return to the MASTER MENU and have a look at OUTPUTS / FINANCIAL / 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omomomomomo-momomomomomo-momomomomomo-momomomomomo-momomomomomo-momomomomom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/ FINANCIAL / RE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appropriate start and end dates, respond with a "Y" to the message as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first time and the printer will produce a credit n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ly note that the payment method has been shown.  This is importan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erson has paid via. a credit card.  In such a case the actual refund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made through the credit card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omomomomomo-momomomomomo-momomomomomo-momomomomomo-momomomomomo-momomomomom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/ ORDERS / BLOCKED OR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next area of "MO" to be expl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 is used to release (or "un-blocking") credit card order that are in  ex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floor lim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le MO (c) - The MAIL ORDER Organiser          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/ ORDERS / BLOCKED ORDERS (continu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the routine and the screen will display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ELECT ITEMS TO UN-BLOCK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+---------+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urname            | Order   | C. Card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| Value   | Authsatn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+---------+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mith              | 102.40 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|         |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+---------+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normal use you would probably have obtained all the authorisations  in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ssion, using the OUTPUT / FINANCIAL / ACCESS/VISA / BLOCKED routine, but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tutorial  move  the cursor under the C. Card Authsatn  column  and 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4567890.  Then press Esc to return to the previou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rder can now be picked and a label produced. Additionally the credit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now be deb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 return to the MASTER MENU and select QUIT by pressing [Q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omomomomomo-momomomomomo-momomomomomo-momomomomomo-momomomomomo-momomomomom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ree Quit option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) 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)  Backup and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 Re-Archive &amp;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option simply closes "MO" down and all the information that you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working on will be stored within th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 two options are explained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omomomomomo-momomomomomo-momomomomomo-momomomomomo-momomomomomo-momomomomom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 / BACKUP &amp; 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 you select this option BACKUP, the computer stores all of the  data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 internal memory on to "floppy disks".  Although modern computers are 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iable  they  do from time to time give trouble and if all the  data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l memory is lost then the company could suffer a major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you backup every day then the maximum amount of data that you can loose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vent of a computer failure will be one day's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therefore makes sense to back-up your data on regular intervals, and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en called "archivin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 a subsequent part of this tutorial requires that you have archived data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 necessary to carry out the Backup &amp; Quit feature next.  MAKE SURE THAT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ONE FORMATTED BLANK FLOPPY DISK BEFORE YOU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le MO (c) - The MAIL ORDER Organiser          Pag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 / BACKUP &amp; QUIT (continu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 Backup  and Quit and initially a message will appear for a  very 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 telling you that "MO" is checking the floppy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 on  from this another message will tell you that you  need  1 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ted  disk.   The  number of disks will increase when you use  "MO"  i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 application, as more and more data has to be archived, but currentl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is en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[Enter] and the screen will say "Copying 1 disk of 1", then after a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 the  "bell" will sound and another message will appear  telling  you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 the disk and GENTLY mark it with number 1, then stor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need to be able to identify these back-up disks and so it will be wis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  them in some way - perhaps MO-BAKUP and the date.  If you are  us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ve  and a quarter inch disks then DO take care how you write on the labels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easy to damage the disk by pressing hard with a ball-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"MO" has backed up your data then the programme will term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purposes of the tutorial you must now start "MO"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this by typing [LILMO] and pressing [Enter] which will cause the Maste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-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omomomomomo-momomomomomo-momomomomomo-momomomomomo-momomomomomo-momomomomom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/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is provided to enable you to load data from back-up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 used, "MO" re-names the existing files within the machine and  then 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eds to load the data from the back-up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procedure is very fully documented and when invoked the screen will 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 a message saying "Copying data - please wait", and when complete the  b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ound and another message will tell you to remove the floppy and stor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ing done this you should press [Enter] which will cause a message to 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ing "Setting up fi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 soon  as you return to the Master Menu another message will appear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saying "USING ARCHIVED DAT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important, as you must be sure not to enter fresh orders at this po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hey will end up mixed up with past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imately you will want to store this data back to floppies before star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 fresh data and this is done using the QUIT / RE-ARCHIVE &amp;  QUIT 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explained n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le MO (c) - The MAIL ORDER Organiser          Page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 / RE-ARCHIVE AND 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 you can use this you will need some fresh blank formatted  disks. 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 use the original archive disks if you want to, but you the  original 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have to b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deliberately not built a deletion feature into "MO" so that  accid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sure  of  data cannot be carried out - data is very valuable and  disk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che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ing  armed  yourself with one blank disk, proceed to the Quit  /  Re-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 and press 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will receive a message that the programme is checking the disk drive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then be informed that you need one flop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 [Enter] and follow the instructions.  The final message to  appear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  you  that  "MO" is setting up files.  This is when it  is  re-nam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 files and doing something called "indexing" to them.  Ultimatel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 will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need to re-start "MO" again to enable you to explore the final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me.  Do this by typing [LILMO] and pressing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omomomomomo-momomomomomo-momomomomomo-momomomomomo-momomomomomo-momomomomom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/ Z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p is just another way of saying "delet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is to enable you remove obsolete records from the computer's i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l memory, from time to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options are offe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Individual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ll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f these options is now explain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omomomomomo-momomomomomo-momomomomomo-momomomomomo-momomomomomo-momomomomom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/ ZAP / INDIVID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enable  you  to completely remove everything relating  to  AN 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 from within the computer.  Remember though that if you have carried 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ck-up option the data will still be available on a back-up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 tutorial purposes, activate the Individual option by pressing [I] and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 receive the same features relating to finding the person's record as 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d earlier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 Invoice  No.  Search and insert 2 for the invoice  number,  which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 a message saying "Using P.D. Jones ...... O.K. 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le MO (c) - The MAIL ORDER Organiser          Pag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d  with  "Y" and then a message will tell you that you are  deleting  M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nes's record, and ask you to confirm it.  Press "Y"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screen  will display a message "DELETING RECORD" and then  return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menu.  The record will be permanently deleted from within th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omomomomomo-momomomomomo-momomomomomo-momomomomomo-momomomomomo-momomomomom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/ ZAP /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second option will have to be used from time to time in order to  free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 of the space used by your records on the internal memory of the 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  "hard-disk".)  As smaller numbers of records take less time for the 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er to manipulate this will also cause a slight increase in speed of proces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 is now necessary to explore this final "MO" feature  so choose it 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will produce a warning message.   Respond to this by pressing [Y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is another message will appear,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HE DATE WHICH YOU ENTER BELOW WILL CAUS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LL THE RECORDS PRIOR TO THAT DATE  TO B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ELETED. (PRESS ESC TO ABORT)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Enter date (DD/MM/YY) __/__/__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current date and another message will appear say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WARNING - YOU ARE DELETING RECORDS LESS THAN THREE MONTHS OLD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O.K. TO PROCEED (Y/N)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warning  is simply to ensure that you don't  accidentally  delete  ne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.  Respond by pressing "Y" after which the screen will show a message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s "HOUSEKEEPING" before returning to the INPU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 is  of  course essential that all the records have been  archived  via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/BACKUP &amp; QUIT feature before using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 this point you have examined all of the general features of "MO"  and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d  all of the existing records, so one final step remains and that i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a different input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le MO (c) - The MAIL ORDER Organiser          Page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/ ORDERS / USING DIFFERENT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ce  by accessing the INPUT MODE option - that is MASTER MENU /  SET-UP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-MODE and proceed until the screen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Konstants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tationery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olour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rinter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Input Mode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rive letter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Name first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Order first    v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reate item codes v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dvert code check v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Quantity first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return to the MASTER MENU and select INPUT / ORDERS / NEW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time  the screen will show CODE at the top left-hand corner  follow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, quantity and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 [A1] for code and the item (Jackets) and the price will s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 [1] for Qty  and the cursor will move to the next line, waiting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[*] and press [Enter] and the screen will clear and a new screen will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+-------------------------+--------+-----+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Item    | Item                    | Price  | V.A.| Quanty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ode    | Description             | Each   | Tax | in Stk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+-------------------------+--------+-----+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1        Jackets                     29.50    1     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2        Boots                       30.50    1     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21       Socks                        4.95    1    1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       Catalogue                    0.00    3    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The above codes have been issued  (use Page Up, Page Down, Ctrl Page Up and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Ctrl Page Down to see more.) Press Enter to enable you to create a new code,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or press Esc to return.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can scan all of the codes that have already been created. Now press 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new box will appear,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+---------------------------------+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|                                 |   0.00 |      0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+---------------------------------+--------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details of the new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le MO (c) - The MAIL ORDER Organiser          Page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/ ORDERS / USING DIFFERENT OPTIONS (continu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1]          [Jackets (blue)]                   [35.50]     [10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message will ask if it's "O.K. to store this cod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[Y] and the bell will ring and a message will s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is code has already been issu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 the exercise, but this time e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B1]          [British Castles]                   [6.95]     [10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n press [Y] in response to the message asking "O.K. to Accept (Y/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 the  order screen will re-appear with the new stock item in  place,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  to  create the order by entering [2] for Qty (causing the  cursor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w to the next item).  Next enter [B] and press [Enter] and the above 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gain appear, so proce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B2]          [British Butterflies]               [5.95]      [10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ccept by pressing [Y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enables you to create a stock file whilst inputting orders, 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 only  contains  items that are actually being called for,  and  then 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) other items can be added via the INPUT / STOCK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now completed the tuto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ment a bit more with the various options, particularly the INPUT MOD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 that  you can find a screen that appeals to you, and also (if  you  hav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ur  monitor)  the SET-UP / Colours one,  then when you are ready  to 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ting real orders place the programme disk which you have obtained from 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an appropriate drive and when the screen shows C:\&gt; type A: or B: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[RESET] which will delete all of the old records including the sto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rtisement files and reset the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 remember that when using MO for real ALL the data relating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s is stored within "MO", and this data can be presented in virtually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of output that YOU require.  All that you need to do is pick up a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ell us what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lu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GH 2.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le MO (c) - The MAIL ORDER Organiser          Page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s of supply - please read these before using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a method of software distribution that lets you "try befo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y". This software has not been purchased by you - the money that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nt only covers the disks, duplication and post/packing. The actual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welcome to use the software for the purposes of evalua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ing it. This is the limit of the software licence which you are gra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satisfied that "little MO" is useful to you and you star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s part of your normal business, you should pay us a registration fe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to obtain from us a full licence.  This is not the same as imply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received anything less than the full system, because you have.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o parts missing from this shareware version of "little M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 may have guessed, WE RELY MAINLY UPON YOUR HONESTY to pay us a regi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ion fee, when you use this product in everyday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costs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5 plus V.A.T. and will bring 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The  latest version of the programme (which will be "compatible", i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 you will NOT need to re-enter all your dat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A printe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90 days access to telephone or write-in support. This service offer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and advice relating to the operation of the software but i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 to consulta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pyright is retained by the authors, and the rights to all intelle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ty therein is similarly retained. To attempt to disassemble, rever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ineer, or patch (alter) the software is a breach of any licence, and may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se to legal re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FURTHER LICENCE is granted to users than that licence that is specif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FREELY use this software to evaluate and test PROVIDED you inte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ood faith, to become a registere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FREELY copy and distribute the software, for shareware purpo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you copy ALL the software, including this document, and do not a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k contents in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disclaim all warranties relating to this software, whether expres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ed, including without limitation any implied warranties of merchant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fitness for a particular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will not be liable for any special, incidental, consequential, in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imilar damages due to loss of data or any other reason, even if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advised of the possibility of such damages. In no event shall we be 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ny damages arising from the use of the software, regardless of the for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laim.  The person using the software bears all risk as to the qual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y of the foregoing provisions or portions thereof, of this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invalid under any applicable statute or rule of law, they are to the ex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emed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greement can only be modified by mutual written consent of both par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