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and PAID VERS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be shipped on top quality 5 1/4"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specify you need a 3 1/2" disket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automatically be sent the latest version, and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releases.  Future releases will be available for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istribution disk, handling and postage ($5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. Copies     Program 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 ------     -------       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          PROGRAM LOG MANAGER .............. $18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          PROGRAM LOG AUDITOR .............. $ 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          PROGRAM LOG MANAGER &amp; AUDITOR .... $19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Package offer saves you $39.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          3 1/2" diskette .................. $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enclosed ...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to:                                    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 ________________________  Zip Code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ke checks and money orders payable to Foot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Do not send cash through the mail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OTHILL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15 Shenandoa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ise, Idaho  83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isks will be sent promptly by first clas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egistration also entitles you to telephone support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ings and weekends) at (208) 336-3539. 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Jerry Gar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for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