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ION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adio and televisions stations and audio and video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s PRODUCTION ESTIMATOR provides a quick and easy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nd storing estimates for production pro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clu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asy, menu-driven estima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orage of thousands of project estimates in alph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 access of any estimate recor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inted estimate reports for company or cli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stomizable rate car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ree (3) different ra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120 chargeable items in six (6)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utilities for rate car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ESTIMATOR runs under PC-DOS or MS-DOS on any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ILES &amp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cluded with PRODUCTION ESTIM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4-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-RAT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4.EXE is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4.DOC contains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4-READ.ME includes last minute information an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-RATES.DAT is a sample data file that will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rate data file that you will create with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OR.  This file will let you run the program for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replace it with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is a form for your convenience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user of th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Estimator User Guid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use PRODUCTION ESTIMATOR from a floppy disk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ke a working floppy disk copy of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4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-RATES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uck your original disk away for safe kee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lace the working disk in your default drive (usually A: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ype PE4 an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lan to use PRODUCTION ESTIMATOR from a hard disk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reate a directory such as \PE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ke that directory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py the following to the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4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-RATES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uck the original disk away for safe kee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ype PE4 an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ESTIMATOR creates the following files which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during the use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-RATES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.ID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of these can grow quite large (if business is good!)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nstallation is pre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run the program (typed PE4 and pressed [Enter]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experiment a bit.  If you do experiment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your rate card file and actually using the program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want to delete ESTIMATE.IDX and ESTIMATE.DA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your use of the program "for re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nsure of any of the foregoing operations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iles, deleting files, creating a directory,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nual or accompanying DOS manual for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the installation of your program files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your computer based rate card.  To do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ollow the steps in the next section RATE CARD CRE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rate card is created and on your disk, you'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estimates for audio and video production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 To complete a tutorial tour of PRODUCTION ESTIMATOR, follow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that appear in brackets like this sentence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CARD CRE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Estimator User Guid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, creating your own rate card file is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before PRODUCTION ESTIMATOR can produce 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s for your company or client projects. 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From the Main Men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U]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U (either upper or lower case). }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the Utilities Menu.  The first four options on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 to creation and maintenance of your computer base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{ We'll assume you are ready to create your rate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so you will need to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]reate New Rate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C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shown a warning message indicating that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ate file will write over any existing file.  In this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 file PE-RATES.DAT, included with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, will be eliminated. 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file, simply press N - for "no" - and use the DOS 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name) command to change the name of the present PE-RATE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 other name, such as PE-RATES.TST. 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extension back to .DAT if you need to use th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ther tip may make creating a new rate file easier. 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dea to have all your data at hand before begi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process.  You are going to be entering 20 char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each of six categories - a total of 120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- and up to 3 rates for each chargeable item - a tot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 rates.  Listings of those items and rates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hand will obviously speed up the chore. 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vise the rate file without having to re-enter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ree different rates for an item?  Some firm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ed rate structures; other firms have an internal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duction services; still other companies have prof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rofit client rates.  Once you begin to create an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which of the three rate groups is applic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ESTIMATOR will perform the charge calculation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at rat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rate schedule utilizes fewer than three rate group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zeros for the rate groups you don't need.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for unused items 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CAR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ix chargeable items groups or categor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Estimator User Guid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nel           (items 1 - 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Stock          (items 21 - 4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ilities          (items 41 - 6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ication         (items 61 - 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Production   (items 81 - 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Production     (items 100 - 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When you have selected Y at the rate card warning scre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the Item Entry screen. }  You will see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sonnel" - the first of six groups of chargeable items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e number 1 indicating PRODUCTION ESTIMATOR is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pt your first chargeable personnel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You should enter the description just as you want it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 and in printed reports. }  The description may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maximum of 25 characters.  If you enter a longer item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uncated to the 25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If you utilize fewer than 20 personnel descriptions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 for each remaining entry. }  When the 20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complete you'll be ready for the next chargeabl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Complete each item entry screen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tem groups have been entered, you are tak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entry screens.  The process is very similar.  {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shown the item description and will be able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(3) different rates associated with each char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Just enter zeros for inapplicable rate groups or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descriptions. }  Rates are assumed to be per each per ho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you will be entering the per hour charge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of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the rate information is entered the new rat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 to disk in the current directory.  CAUTION: 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associated with PRODUCTION ESTIMATOR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.  The program seeks the files it nee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make a backup copy of the file PE-RATES.DA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ompleted your rate card entry.  The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the assumed effective date of those filed r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entered your rate information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ections, then you are ready to create an estim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at sample estimate to learn about the other features lis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Estimator User Guid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Menu. 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]reate an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V]iew an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M]odify an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P]rint an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]elete an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U]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examine each option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y PRODUCTION ESTIMATOR was created.  The author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y of rapidly providing production estimates for cli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of sending the data to other stations electronically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ntry makes quick work of the former and an easy ch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latter, the program has been very use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Choosing to create an estimate brings up the following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: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]omplete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P]ersonnel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T]ape Stock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. [F]ax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]ubbing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R]emote Prod.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[O]st Prod.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M]isc.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ject, therefore the estimate, involves only perso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then the estimate creation time can be greatly re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only the personnel information by pressing P. 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involves charges in two (2) or more of the seven (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able items groups (six (6) fixed rate groups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), then choosing the complete estimate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cle you through each rate group in 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PRODUCTION ESTIMATOR always sav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estimate record for each project.  That is even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harges in only one category, PRODUCTION ESTIMATOR file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other item entries in all categories. 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for this.  First, the data record exists in complet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can add other items, including in additional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, to a previously completed and disk filed estimat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y an Estimate option.  Second, experience has show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stimate document should be a complete document, inclu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items not utilized in a production project. 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rinted document/report can go a long way tow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Estimator User Guid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ing confusion (and worse) over what was suppos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, or not included, in a production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To begin creating a complete sample estimate, press C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already done so. }  You'll be shown the Projec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NAM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is important because it is the key to the 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OR database.  That is, PRODUCTION ESTIMATOR search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s by project name.  You'll want to choose a nam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to the project estimate being prepared.  For examp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name utilizing the client and date of the estimat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ique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vel Schnard Co. Promotion Video 12-5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maximum of 80 characters for your project nam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remember that the project name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in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Enter a name for your test estimate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be prompted to enter several items about your cli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too, are included in printed estimat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Simply type and enter a response for each item as prompted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capitalize as you type, PRODUCTION ESTIMATOR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or you for all items up to the entry of the three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RAT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hown a menu and asked to select a rate group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.  Refer to the section on the rate card crea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the rate groups concept.  { Choose a rate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CHARGEAB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group entry screens are alike with the exception of the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and Miscellaneous entry screens.  In the case of Tape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ere is only a single entry for each item -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.  In the case of Miscellaneous items, you ar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item description (up to 55 characters) and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that item.  You may enter up to 10 miscellaneous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ir corresponding char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 other group entry screens you are shown the item (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 rate information you created) and asked to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its and then the number of hours.  PRODUCTION ESTIMATOR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Estimator User Guid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alculate the total for each item and the total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group.  The latter total will appear as a running tot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right corner of the screen after the first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Make a few entries in Personnel and so forth to get the fe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process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you've completed the miscellaneous entry, or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if you're doing a one category/group estimate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the estimat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ESTIMATOR will prompt to save the estimate. 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will insert the estimate record in the database.  Be car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oose N unless you've decided to start over or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further use for this estimate.  Once you decline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timate, it's history, forgotten his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Save the estimate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has gone as it should, you now have one estimate rec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.  We'll use that record to demonstrate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 If you've been entering as you read the { bracketed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, you should now be back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proceed to the next Main Menu option - View an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Press V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n estimate simply enter the name of the 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in the same way you did to start the estimate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PRODUCTION ESTIMATOR is picky about finding an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so type the name carefully.  The entry you provi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all upper cas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the name of an existing estimate record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screen almost instantly.  Search tim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ION ESTIMATOR are very f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cord cannot be found for the estimate name you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prompted to try again.  Or you can enter X instead of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Estimator User Guid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PRODUCTION ESTIMATOR interprets a single X as a c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current task.  (So, X would not make an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n estimate in the database simply choose the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in View an Estimate.  If the record exists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the complete estimate record one screen at a tim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 items you wish to change, or accept the item as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enter.  Exceptions are the start and completion da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-enter those dates.  The reasoning is that a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very often means a change in at least the 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and often the start time as well.  Better not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N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orks just like the View option except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be sure the printer is turned on and that the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ositioned at the top of the 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sure a project estimate is no longer neede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estimate record by selecting this option.  Onc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timate is deleted it is seriously gone and can't be retrieved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may choose to print a copy of any estimate they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deleting ...just in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created a rate card file, you've already utiliz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New Ratecard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Utilities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V]iew Current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P]rint Current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]reate New Rate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M]odify the Rate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L]ist the Estim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Estimate [N]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[X]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define the options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CURRENT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display the contents of the file PE-RATE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e Create New Ratecar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Estimator User Guid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URRENT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rinted copy of the current items/rates, choo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RATE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permits changing a portion of the rate card,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r rate amounts, by chargeable group.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voids the longer task of creating a whole new rate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's time to adjust just a portion of it.  Just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and enter the information in the same way you di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reated the new rat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ESTI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display in alpha order every estimate rec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 If you can't find an estimate any other wa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ast resort.  It's unfortunately a bit tedious in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arge database.  Better to use the next option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STIMAT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resent a screen display of all the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in the database.  It's handy if you want to view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or delete an estimate but you can't quite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filed it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ject consumed a good many hours over several month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undergone three complete revisions leading to this ver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tested extensively and the author believes i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ood working order.  You are encouraged to become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program before utilizing it for any super critical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assumes no responsibility for the use of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any consequential damages of any sort.  In short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e of the program agrees to assume all risk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.  (There, that should keep my lawyer hap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e program useful, you are reminded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shareware and the author would appreci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ntary payment.  In exchange for your registration/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sent the latest version which will NOT hav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erful shareware reminder screens at the beginning and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entirely up to you.  You'll also be kept informed of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occur and of other programs which may be of intere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fessional pursuits.  A registration form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REGISTER.FRM.  (To print: COPY REGISTER.FRM 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also welcome to distribute this version to friend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Estimator User Guid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However, the program must not be modified and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d that PRODUCTION ESTIMATOR is 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ping that you find the program useful an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portunities to put it to work in a prospering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OTHILL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15 Shenandoah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ise, Idaho  8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by FOOTHILLS SOFTWARE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