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nvelope version 2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P Monthly Mailing Vendor Distribu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ctober 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urer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. Scott Ma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5 Lakeside Pl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4 Lak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ewburgh  NY  12550-5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ne (914)562-6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x (914)562-6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IS [74017,214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n Association of Shareware Professionals (ASP) Approve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authorized to distribute the PrintEnvelope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ance with the standards you subscribed to in rece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 "Approved"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intEnvelope v 2.31 (ENVEL231.ZIP) packag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.EXE</w:t>
        <w:tab/>
        <w:tab/>
        <w:t>Window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.HLP</w:t>
        <w:tab/>
        <w:tab/>
        <w:t>online help, Windows hel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.CRD</w:t>
        <w:tab/>
        <w:tab/>
        <w:t>sample address book, Card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nv.DLL</w:t>
        <w:tab/>
        <w:tab/>
        <w:t>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-macro.DOC</w:t>
        <w:tab/>
        <w:tab/>
        <w:t>sample Word for Window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1.BMP</w:t>
        <w:tab/>
        <w:tab/>
        <w:t>sample return addres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2.BMP</w:t>
        <w:tab/>
        <w:tab/>
        <w:t>sample return addres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mas_Sam.BMP</w:t>
        <w:tab/>
        <w:tab/>
        <w:t>sample Santa return address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TXT</w:t>
        <w:tab/>
        <w:tab/>
        <w:t>installation information,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.WRI</w:t>
        <w:tab/>
        <w:tab/>
        <w:t>installation information, Window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_ID.DIZ</w:t>
        <w:tab/>
        <w:tab/>
        <w:t>BBS automatic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included on the PrintEnvelope distribution disk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RUN.ZIP.  This is the Microsoft Visual Basic run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PrintEnvelope (and other Visual Basic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NDORS - Please include this file i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plete Windows 3.x mail addressing system.  Print envelo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bels of any size.  Use different fonts for addressee, no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return address or use a Windows .BMP graphic a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.  Type addresses on the fly, paste from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an address book or import a mail list in Windows Card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 format.  Will do USPS approved PostNet bar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laser, dot matrix , bubble jet and PostScript prin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utomatically set orientation and select paper bins.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RUN100.DLL.  &lt;ASP memb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ed BBS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ELOPE LABELS LOGOS POSTNET BAR CODES ADDRESSES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nformation is also on disk as: VENDOR.DO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ab/>
        <w:tab/>
        <w:tab/>
        <w:tab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over please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