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G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its associated files are all in self 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SFXREAD.ME before attempt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are self explanatory, we suggest that you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hard disk to a directory called FORM. FORMGEN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e program FORM-CFG. This must be run before FORM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