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r 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ar Code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ch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Kevin Vig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89-1990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Tender system is intended to allow you to print ba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ithin  any  application.  It  is  a memory-resid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 ten different bar codes types, using from 17 - 30 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Bar Tend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mall size. The system is carefully written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uch of your precious mem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peed. Bar Codes as generated as fast as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I have yet discovered, and regular  prin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slowed  appreciably (even on larg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s) by the presenc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 featured control panel.  The  Bar  Tender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el  is  a  program  to control the type of ba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size and placement, etc. from a menu drive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ull help available at eve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lexibility. You can print ten different bar  cod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s  from  1/10"  to  1" on eight differen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. Bar codes can be printed up to six across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.  Bar  Tender  can  be used with your pres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, spreadsheet, database, or any othe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produces  printed output, requiring no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work ha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  Tender  v1.41 requires an IBM PC or 100% compatible with DOS</w:t>
      </w:r>
    </w:p>
    <w:p>
      <w:pPr>
        <w:pStyle w:val="PreformattedText"/>
        <w:bidi w:val="0"/>
        <w:jc w:val="left"/>
        <w:rPr/>
      </w:pPr>
      <w:r>
        <w:rPr/>
        <w:t>3.0 or better with 30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  Tender is a memory resident program (TSR), and such programs</w:t>
      </w:r>
    </w:p>
    <w:p>
      <w:pPr>
        <w:pStyle w:val="PreformattedText"/>
        <w:bidi w:val="0"/>
        <w:jc w:val="left"/>
        <w:rPr/>
      </w:pPr>
      <w:r>
        <w:rPr/>
        <w:t>are renowned for the conflicts they can create.  This  system  is</w:t>
      </w:r>
    </w:p>
    <w:p>
      <w:pPr>
        <w:pStyle w:val="PreformattedText"/>
        <w:bidi w:val="0"/>
        <w:jc w:val="left"/>
        <w:rPr/>
      </w:pPr>
      <w:r>
        <w:rPr/>
        <w:t>well  behaved.   It  has  been tested with Side-Kick, and runs on</w:t>
      </w:r>
    </w:p>
    <w:p>
      <w:pPr>
        <w:pStyle w:val="PreformattedText"/>
        <w:bidi w:val="0"/>
        <w:jc w:val="left"/>
        <w:rPr/>
      </w:pPr>
      <w:r>
        <w:rPr/>
        <w:t>LanTastic, Novell, APX  and  NX/386  networks.   However,  it  is</w:t>
      </w:r>
    </w:p>
    <w:p>
      <w:pPr>
        <w:pStyle w:val="PreformattedText"/>
        <w:bidi w:val="0"/>
        <w:jc w:val="left"/>
        <w:rPr/>
      </w:pPr>
      <w:r>
        <w:rPr/>
        <w:t>impossible to test every possible combination of TSR's, and it is</w:t>
      </w:r>
    </w:p>
    <w:p>
      <w:pPr>
        <w:pStyle w:val="PreformattedText"/>
        <w:bidi w:val="0"/>
        <w:jc w:val="left"/>
        <w:rPr/>
      </w:pPr>
      <w:r>
        <w:rPr/>
        <w:t>possible  conflicts might arise. If you are having problems using</w:t>
      </w:r>
    </w:p>
    <w:p>
      <w:pPr>
        <w:pStyle w:val="PreformattedText"/>
        <w:bidi w:val="0"/>
        <w:jc w:val="left"/>
        <w:rPr/>
      </w:pPr>
      <w:r>
        <w:rPr/>
        <w:t>Bar Tender and you have other TSR programs  loaded,  particularly</w:t>
      </w:r>
    </w:p>
    <w:p>
      <w:pPr>
        <w:pStyle w:val="PreformattedText"/>
        <w:bidi w:val="0"/>
        <w:jc w:val="left"/>
        <w:rPr/>
      </w:pPr>
      <w:r>
        <w:rPr/>
        <w:t>those  that  control  the printer, try running Bar Tender as your</w:t>
      </w:r>
    </w:p>
    <w:p>
      <w:pPr>
        <w:pStyle w:val="PreformattedText"/>
        <w:bidi w:val="0"/>
        <w:jc w:val="left"/>
        <w:rPr/>
      </w:pPr>
      <w:r>
        <w:rPr/>
        <w:t>only TSR. If the system works, try altering the  order  in  which</w:t>
      </w:r>
    </w:p>
    <w:p>
      <w:pPr>
        <w:pStyle w:val="PreformattedText"/>
        <w:bidi w:val="0"/>
        <w:jc w:val="left"/>
        <w:rPr/>
      </w:pPr>
      <w:r>
        <w:rPr/>
        <w:t>you  load your TSR's, or see if you can do without the conflicting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 Tender is distributed as User-Supported  software.   You  are</w:t>
      </w:r>
    </w:p>
    <w:p>
      <w:pPr>
        <w:pStyle w:val="PreformattedText"/>
        <w:bidi w:val="0"/>
        <w:jc w:val="left"/>
        <w:rPr/>
      </w:pPr>
      <w:r>
        <w:rPr/>
        <w:t>free to copy and distribute this software freely, however, if you</w:t>
      </w:r>
    </w:p>
    <w:p>
      <w:pPr>
        <w:pStyle w:val="PreformattedText"/>
        <w:bidi w:val="0"/>
        <w:jc w:val="left"/>
        <w:rPr/>
      </w:pPr>
      <w:r>
        <w:rPr/>
        <w:t>find  it of use to you, you must register your copy.  Registering</w:t>
      </w:r>
    </w:p>
    <w:p>
      <w:pPr>
        <w:pStyle w:val="PreformattedText"/>
        <w:bidi w:val="0"/>
        <w:jc w:val="left"/>
        <w:rPr/>
      </w:pPr>
      <w:r>
        <w:rPr/>
        <w:t>your  copy  of  the software helps the author continue to provide</w:t>
      </w:r>
    </w:p>
    <w:p>
      <w:pPr>
        <w:pStyle w:val="PreformattedText"/>
        <w:bidi w:val="0"/>
        <w:jc w:val="left"/>
        <w:rPr/>
      </w:pPr>
      <w:r>
        <w:rPr/>
        <w:t>professional-quality software at very reasonabl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asic  Registration  is $20.00 and grants you license to use</w:t>
      </w:r>
    </w:p>
    <w:p>
      <w:pPr>
        <w:pStyle w:val="PreformattedText"/>
        <w:bidi w:val="0"/>
        <w:jc w:val="left"/>
        <w:rPr/>
      </w:pPr>
      <w:r>
        <w:rPr/>
        <w:t>the product freely. It also entitles  you  to  support  from  the</w:t>
      </w:r>
    </w:p>
    <w:p>
      <w:pPr>
        <w:pStyle w:val="PreformattedText"/>
        <w:bidi w:val="0"/>
        <w:jc w:val="left"/>
        <w:rPr/>
      </w:pPr>
      <w:r>
        <w:rPr/>
        <w:t>author  and free upgrades.  A diskette with the latest version is</w:t>
      </w:r>
    </w:p>
    <w:p>
      <w:pPr>
        <w:pStyle w:val="PreformattedText"/>
        <w:bidi w:val="0"/>
        <w:jc w:val="left"/>
        <w:rPr/>
      </w:pPr>
      <w:r>
        <w:rPr/>
        <w:t>available for an extra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materials  are shipped on 5.25-inch floppy diskettes, unless</w:t>
      </w:r>
    </w:p>
    <w:p>
      <w:pPr>
        <w:pStyle w:val="PreformattedText"/>
        <w:bidi w:val="0"/>
        <w:jc w:val="left"/>
        <w:rPr/>
      </w:pPr>
      <w:r>
        <w:rPr/>
        <w:t>you request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U.S.   orders need to include $5.00 extra to cover additional</w:t>
      </w:r>
    </w:p>
    <w:p>
      <w:pPr>
        <w:pStyle w:val="PreformattedText"/>
        <w:bidi w:val="0"/>
        <w:jc w:val="left"/>
        <w:rPr/>
      </w:pPr>
      <w:r>
        <w:rPr/>
        <w:t>shipping and handling charges.  Checks and money orders  must  be</w:t>
      </w:r>
    </w:p>
    <w:p>
      <w:pPr>
        <w:pStyle w:val="PreformattedText"/>
        <w:bidi w:val="0"/>
        <w:jc w:val="left"/>
        <w:rPr/>
      </w:pPr>
      <w:r>
        <w:rPr/>
        <w:t>drawn  on  a U.S. bank.  Please send all payments payable in U.S.</w:t>
      </w:r>
    </w:p>
    <w:p>
      <w:pPr>
        <w:pStyle w:val="PreformattedText"/>
        <w:bidi w:val="0"/>
        <w:jc w:val="left"/>
        <w:rPr/>
      </w:pPr>
      <w:r>
        <w:rPr/>
        <w:t>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ah residents must add 6.25% for st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he registration form, REGISTER.DOC, or include on a  piece</w:t>
      </w:r>
    </w:p>
    <w:p>
      <w:pPr>
        <w:pStyle w:val="PreformattedText"/>
        <w:bidi w:val="0"/>
        <w:jc w:val="left"/>
        <w:rPr/>
      </w:pPr>
      <w:r>
        <w:rPr/>
        <w:t>of  paper  your name, address and phone number, and send it along</w:t>
      </w:r>
    </w:p>
    <w:p>
      <w:pPr>
        <w:pStyle w:val="PreformattedText"/>
        <w:bidi w:val="0"/>
        <w:jc w:val="left"/>
        <w:rPr/>
      </w:pPr>
      <w:r>
        <w:rPr/>
        <w:t>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vin Vig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9 South 700 East #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t Lake City, Utah, 84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y chance, you don't have the REGISTER.DOC file, a copy of the</w:t>
      </w:r>
    </w:p>
    <w:p>
      <w:pPr>
        <w:pStyle w:val="PreformattedText"/>
        <w:bidi w:val="0"/>
        <w:jc w:val="left"/>
        <w:rPr/>
      </w:pPr>
      <w:r>
        <w:rPr/>
        <w:t>registration form is included on the nex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R TEND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    ________________________  ZIP CODE: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ADDRESS: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RECEIVE BAR TENDER?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Registration @ $20.00                  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Floppy Disk Service @ $5.00           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outside U.S. @ $5.00                    $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ayments MUST be in U.S. Dollars/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BTOTAL: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ah Residents Add 6.25% State Sales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$20 = $1.25 | $25 = $1.56)           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                                      x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1                            TOTAL: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t to:         Kevin Vig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9 South 700 East #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lt Lake City, Utah, 84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Contac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be reached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US Mail: at the address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ompuServe  #72500,3705:  CompuServe  response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atic.  I  log on fairly regularly, but do not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nigh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BBS:  A Million Miles Away (801) 965-9534,  Salt Lak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mier PC-Board.  Note that this is  *not*  a 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  Don't expect extra access as a user, and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sle the syso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hone (801) 363-1656. PLease use this as a last  re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in   emergencies   only!  And  remember  the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.  Preference will  be  given  to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This is not true of the other methods of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 reports are welcome and will be rewarded with an upgrade (or</w:t>
      </w:r>
    </w:p>
    <w:p>
      <w:pPr>
        <w:pStyle w:val="PreformattedText"/>
        <w:bidi w:val="0"/>
        <w:jc w:val="left"/>
        <w:rPr/>
      </w:pPr>
      <w:r>
        <w:rPr/>
        <w:t>at the very least  an  explanation  of  why  the  bug  cannot  be</w:t>
      </w:r>
    </w:p>
    <w:p>
      <w:pPr>
        <w:pStyle w:val="PreformattedText"/>
        <w:bidi w:val="0"/>
        <w:jc w:val="left"/>
        <w:rPr/>
      </w:pPr>
      <w:r>
        <w:rPr/>
        <w:t>immediately  fixed!).  Note  that there is a difference between a</w:t>
      </w:r>
    </w:p>
    <w:p>
      <w:pPr>
        <w:pStyle w:val="PreformattedText"/>
        <w:bidi w:val="0"/>
        <w:jc w:val="left"/>
        <w:rPr/>
      </w:pPr>
      <w:r>
        <w:rPr/>
        <w:t>bug report and a wish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Bar Te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, now that the formalities are o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Bar-One you must do thre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stall the memory-reside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et the parameters for your printer type, code place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rint your bar c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On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 the  code is done by running one of the several .COM</w:t>
      </w:r>
    </w:p>
    <w:p>
      <w:pPr>
        <w:pStyle w:val="PreformattedText"/>
        <w:bidi w:val="0"/>
        <w:jc w:val="left"/>
        <w:rPr/>
      </w:pPr>
      <w:r>
        <w:rPr/>
        <w:t>files that come with this package. Each file supports a different</w:t>
      </w:r>
    </w:p>
    <w:p>
      <w:pPr>
        <w:pStyle w:val="PreformattedText"/>
        <w:bidi w:val="0"/>
        <w:jc w:val="left"/>
        <w:rPr/>
      </w:pPr>
      <w:r>
        <w:rPr/>
        <w:t>type of bar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_BAR.COM:     UPC-A Ba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E_BAR.COM:     UPC-E Ba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_BAR.COM:     3 of 9 Ba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39_BAR.COM:    Extended 3 of 9 Ba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8_BAR.COM:     EAN/JAN-8 Ba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12_BAR.COM:    EAN/JAN-12 Ba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_BAR.COM:     Interleaved 2 of 5 Ba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_BAR.COM:    Code 128 Ba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B_BAR.COM:    CodaBar Ba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_BAR.COM:    Zip Code Ba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.COM:        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R.COM file is a general purpose file that will allow you to</w:t>
      </w:r>
    </w:p>
    <w:p>
      <w:pPr>
        <w:pStyle w:val="PreformattedText"/>
        <w:bidi w:val="0"/>
        <w:jc w:val="left"/>
        <w:rPr/>
      </w:pPr>
      <w:r>
        <w:rPr/>
        <w:t>print all of the supported bar code types. It does, however,  use</w:t>
      </w:r>
    </w:p>
    <w:p>
      <w:pPr>
        <w:pStyle w:val="PreformattedText"/>
        <w:bidi w:val="0"/>
        <w:jc w:val="left"/>
        <w:rPr/>
      </w:pPr>
      <w:r>
        <w:rPr/>
        <w:t>more  memory  than  the single-bar types, and should only be used</w:t>
      </w:r>
    </w:p>
    <w:p>
      <w:pPr>
        <w:pStyle w:val="PreformattedText"/>
        <w:bidi w:val="0"/>
        <w:jc w:val="left"/>
        <w:rPr/>
      </w:pPr>
      <w:r>
        <w:rPr/>
        <w:t>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elected your bar code type, run the file. E.G., if</w:t>
      </w:r>
    </w:p>
    <w:p>
      <w:pPr>
        <w:pStyle w:val="PreformattedText"/>
        <w:bidi w:val="0"/>
        <w:jc w:val="left"/>
        <w:rPr/>
      </w:pPr>
      <w:r>
        <w:rPr/>
        <w:t>you wanted UPC-A bar codes, you would enter the  following  at  a</w:t>
      </w:r>
    </w:p>
    <w:p>
      <w:pPr>
        <w:pStyle w:val="PreformattedText"/>
        <w:bidi w:val="0"/>
        <w:jc w:val="left"/>
        <w:rPr/>
      </w:pP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ua_bar 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ystem  should respond "Bar Tender [xxx] version successfully</w:t>
      </w:r>
    </w:p>
    <w:p>
      <w:pPr>
        <w:pStyle w:val="PreformattedText"/>
        <w:bidi w:val="0"/>
        <w:jc w:val="left"/>
        <w:rPr/>
      </w:pPr>
      <w:r>
        <w:rPr/>
        <w:t>installed!", and return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 f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your parameters can be done three ways:  when  installing</w:t>
      </w:r>
    </w:p>
    <w:p>
      <w:pPr>
        <w:pStyle w:val="PreformattedText"/>
        <w:bidi w:val="0"/>
        <w:jc w:val="left"/>
        <w:rPr/>
      </w:pPr>
      <w:r>
        <w:rPr/>
        <w:t>the resident code, when printing, and from the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Pan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trol  Panel  serves as a good introduc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various parameters. The main  screen  appear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  <w:t>Current Settings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Data Marker: ~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Printer Type: Epson 24 pin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</w:t>
      </w:r>
      <w:r>
        <w:rPr/>
        <w:t>Margin: 0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</w:t>
      </w:r>
      <w:r>
        <w:rPr/>
        <w:t>Height: 4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Overstrike: 1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Bar Code Type: Ex. 3 of 9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hecksum generation disabled.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ext printing enabled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</w:t>
      </w:r>
      <w:r>
        <w:rPr/>
        <w:t>System is active.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>Density: Medium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pace Stripping: Both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orms Across Page: 1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Form Width: 20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list of all the Bar Tender basic settings.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ach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ata Market: This is a "word" of one to fiv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length.  It  is  used for marking the data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-coded, as will be explained under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rinter Type:  This  must  be  set  to  your  prin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.  If  your exact printer is not listed,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manual to see if it  can  emulate  on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argin: This controls how far from the left margi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  the   bar  codes  printed.  It  is  measur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or points on a PostScrip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Height: The height of the bar code,  in  tenths  of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Overstrike: This is  used  on  dot-matrix  printer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how many times the printer will go over th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The more times, the darker and better it will b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the  slower printing will be. This will usu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, unless you are having  trouble  scanning  the 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 you  print.  Users  of laser printers can 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Bar Code Type: The current bar code type. You can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this if you used BAR.COM, not one of the bar-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files. A full explanation of the  various 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types is given in appendix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hecksum Generation. Some bar code types (UPC-A &amp; E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9) have an optional checksum.  If  this  op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abled",  Bar Tender will automatically gener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 for you. This will decrease the chance of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codes being  read  wrongly,  but  several  rea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 understand  this. If your reader cannot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s, they will appear as an extra  character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ba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ext Printing: If this option is "enabled", Bar  T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print  the bar code's value under the code.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"disabled", it will print only the ba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ystem: if the system is active, it  is  watching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int for bar codes. If it is inactive, 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bar  code, but is still in memory, waiting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ctiv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nsity: This affects how wide the bar codes  ar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r  they  are,  the  better they will read;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take up more space and take longer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pace Stripping:  This  option  allows  Bar  Tend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move spaces at the beginning and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bar  codes. LEADING will remove spaces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, TRAILING will remove those after the  code,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(obviously)  remove both, and NONE will lea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orms across page: This controls  how  many  bar 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ppear on the same horizontal line. You may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six across the  page  (for  three-across  labe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orm Width: This is only used when printing  more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across  the  page.  This parameter is the wid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(or points on a PostScript printer) of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are  the  basic  parameters  for  controlling 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der. From the control panel, they may all  be  al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by  picking  from  menus  and  typing  in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help is always available by pressing the 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t any point while in the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Panel also allows you to  remove  Bar  T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memory,  by  choosing the UnInstall optio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 This will free up  the  memory  taken  by 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der and return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set any of these parameters when starting up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der using command line arguments to the .COM fil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o  install  the  program.  The possible op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#:    Selects the printer type, where # is  a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= Post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E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= IBM Pro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= HP LaserJet at 150 dp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= HP LaserJet at 300 dp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= Epson 24 p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= Toshiba 24 p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= Okidata Micro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xxxx: Sets the Data Marker to 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##:   Sets the bar code height to ## tenths of an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[+|-]:Sets text printing ON (+) or OFF 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[+|-]:Sets checksum generation ON (+) of OFF 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#:    Sets Overstrike to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##:   Sets Margin to 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-B#:    Sets the bar code type, where # is a number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= UPC-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PC-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= EAN/JAN-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= EAN/JAN-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= 3 of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= Extended 3 of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= Interleaved 2 of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= Code 1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= CodaB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= Zip +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#:    Sets the density, where # is a number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=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Medi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=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#:    Sets the Stripping, where # is a number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=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=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=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#:    Sets the number of Forms Across the page to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##:   Sets the form width to 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o start up Bar Tender with UPC-A bar cod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 5 tenths of an inch, margin 20, 2 forms acro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, and a  form  width  of  35,  you  would  en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&gt;ua_bar -H5 -M20 -A2 -W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 worked out the parameters you nee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application, you may want to  create  a 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call Bar Tender with the desir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im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hange  several  of Bar Tender's setting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. These commands  use  the  same  format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options, but start with \ instead of -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 to  change  to  margin  setting  to  30 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, you would send a bar code starting with \M30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inter.  Bar  Tender  will  detect that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margin and will do  so  IMMEDIATELY.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strung together, and you may follow th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data for a bar code. For instance,  \M30\H3\D0H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print  a  bar code of "Hi", with margin  30,  3/1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, and high dens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end a backslash as the  first  charac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ust  send two, the second cancelling out the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must be the first thing in a bar  code  to 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;  if  you  print Hi\M40There, you will get on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not tw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  marker,  number  of forms across the pag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width cannot be changed while pri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 have Bar Tender installed and ready to go,  you  are</w:t>
      </w:r>
    </w:p>
    <w:p>
      <w:pPr>
        <w:pStyle w:val="PreformattedText"/>
        <w:bidi w:val="0"/>
        <w:jc w:val="left"/>
        <w:rPr/>
      </w:pPr>
      <w:r>
        <w:rPr/>
        <w:t>ready  to  print.  This  is the easiest step. Simply surround the</w:t>
      </w:r>
    </w:p>
    <w:p>
      <w:pPr>
        <w:pStyle w:val="PreformattedText"/>
        <w:bidi w:val="0"/>
        <w:jc w:val="left"/>
        <w:rPr/>
      </w:pPr>
      <w:r>
        <w:rPr/>
        <w:t>data you want encoded  by  the  data  marker,  and  use  whatever</w:t>
      </w:r>
    </w:p>
    <w:p>
      <w:pPr>
        <w:pStyle w:val="PreformattedText"/>
        <w:bidi w:val="0"/>
        <w:jc w:val="left"/>
        <w:rPr/>
      </w:pPr>
      <w:r>
        <w:rPr/>
        <w:t>application you like to prin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instance,  if you are in WordPerfect  (tm),  and  your  data</w:t>
      </w:r>
    </w:p>
    <w:p>
      <w:pPr>
        <w:pStyle w:val="PreformattedText"/>
        <w:bidi w:val="0"/>
        <w:jc w:val="left"/>
        <w:rPr/>
      </w:pPr>
      <w:r>
        <w:rPr/>
        <w:t>marker was BAR!, you coul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!123B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print this, it will appear as a bar code of "123". It's</w:t>
      </w:r>
    </w:p>
    <w:p>
      <w:pPr>
        <w:pStyle w:val="PreformattedText"/>
        <w:bidi w:val="0"/>
        <w:jc w:val="left"/>
        <w:rPr/>
      </w:pPr>
      <w:r>
        <w:rPr/>
        <w:t>that simple, fol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le  DEMO.BAT  will  demonstrate  printing a few simple bar</w:t>
      </w:r>
    </w:p>
    <w:p>
      <w:pPr>
        <w:pStyle w:val="PreformattedText"/>
        <w:bidi w:val="0"/>
        <w:jc w:val="left"/>
        <w:rPr/>
      </w:pPr>
      <w:r>
        <w:rPr/>
        <w:t>codes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Things to Consider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reful  with  your  selection  of  data  marker.  The  system</w:t>
      </w:r>
    </w:p>
    <w:p>
      <w:pPr>
        <w:pStyle w:val="PreformattedText"/>
        <w:bidi w:val="0"/>
        <w:jc w:val="left"/>
        <w:rPr/>
      </w:pPr>
      <w:r>
        <w:rPr/>
        <w:t>defaults  to  a  single  tilde  (~),  which  is  fine  for simple</w:t>
      </w:r>
    </w:p>
    <w:p>
      <w:pPr>
        <w:pStyle w:val="PreformattedText"/>
        <w:bidi w:val="0"/>
        <w:jc w:val="left"/>
        <w:rPr/>
      </w:pPr>
      <w:r>
        <w:rPr/>
        <w:t>applications. A program like WordPerfect (tm), however, will send</w:t>
      </w:r>
    </w:p>
    <w:p>
      <w:pPr>
        <w:pStyle w:val="PreformattedText"/>
        <w:bidi w:val="0"/>
        <w:jc w:val="left"/>
        <w:rPr/>
      </w:pPr>
      <w:r>
        <w:rPr/>
        <w:t>hordes of characters to the printer while initalizing it, and  is</w:t>
      </w:r>
    </w:p>
    <w:p>
      <w:pPr>
        <w:pStyle w:val="PreformattedText"/>
        <w:bidi w:val="0"/>
        <w:jc w:val="left"/>
        <w:rPr/>
      </w:pPr>
      <w:r>
        <w:rPr/>
        <w:t>very likely to send a tilde or two, which will confuse Bar Tender</w:t>
      </w:r>
    </w:p>
    <w:p>
      <w:pPr>
        <w:pStyle w:val="PreformattedText"/>
        <w:bidi w:val="0"/>
        <w:jc w:val="left"/>
        <w:rPr/>
      </w:pPr>
      <w:r>
        <w:rPr/>
        <w:t>horribly.  When  using  *any*  program  that produces any sort of</w:t>
      </w:r>
    </w:p>
    <w:p>
      <w:pPr>
        <w:pStyle w:val="PreformattedText"/>
        <w:bidi w:val="0"/>
        <w:jc w:val="left"/>
        <w:rPr/>
      </w:pPr>
      <w:r>
        <w:rPr/>
        <w:t>fancy output from your printer (special fonts,  graphics,  etc.),</w:t>
      </w:r>
    </w:p>
    <w:p>
      <w:pPr>
        <w:pStyle w:val="PreformattedText"/>
        <w:bidi w:val="0"/>
        <w:jc w:val="left"/>
        <w:rPr/>
      </w:pPr>
      <w:r>
        <w:rPr/>
        <w:t>*set  the data marker to a longer "word"!*. Otherwise things will</w:t>
      </w:r>
    </w:p>
    <w:p>
      <w:pPr>
        <w:pStyle w:val="PreformattedText"/>
        <w:bidi w:val="0"/>
        <w:jc w:val="left"/>
        <w:rPr/>
      </w:pPr>
      <w:r>
        <w:rPr/>
        <w:t>become very confus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 Tender will *not* work on a printer connected to your  serial</w:t>
      </w:r>
    </w:p>
    <w:p>
      <w:pPr>
        <w:pStyle w:val="PreformattedText"/>
        <w:bidi w:val="0"/>
        <w:jc w:val="left"/>
        <w:rPr/>
      </w:pPr>
      <w:r>
        <w:rPr/>
        <w:t>port.  These are few and far between, but if you have one, sorry!</w:t>
      </w:r>
    </w:p>
    <w:p>
      <w:pPr>
        <w:pStyle w:val="PreformattedText"/>
        <w:bidi w:val="0"/>
        <w:jc w:val="left"/>
        <w:rPr/>
      </w:pPr>
      <w:r>
        <w:rPr/>
        <w:t>I can't help you. Don't even ask. Aren't you glad you didn't have</w:t>
      </w:r>
    </w:p>
    <w:p>
      <w:pPr>
        <w:pStyle w:val="PreformattedText"/>
        <w:bidi w:val="0"/>
        <w:jc w:val="left"/>
        <w:rPr/>
      </w:pPr>
      <w:r>
        <w:rPr/>
        <w:t>to pay to find this o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 Tender has been extensively  beta-tested,  but  this  is  the</w:t>
      </w:r>
    </w:p>
    <w:p>
      <w:pPr>
        <w:pStyle w:val="PreformattedText"/>
        <w:bidi w:val="0"/>
        <w:jc w:val="left"/>
        <w:rPr/>
      </w:pPr>
      <w:r>
        <w:rPr/>
        <w:t>first  shareware release.  Any serious project has bugs;  if  you</w:t>
      </w:r>
    </w:p>
    <w:p>
      <w:pPr>
        <w:pStyle w:val="PreformattedText"/>
        <w:bidi w:val="0"/>
        <w:jc w:val="left"/>
        <w:rPr/>
      </w:pPr>
      <w:r>
        <w:rPr/>
        <w:t>find  something  you can't explain, please contact me! If it is a</w:t>
      </w:r>
    </w:p>
    <w:p>
      <w:pPr>
        <w:pStyle w:val="PreformattedText"/>
        <w:bidi w:val="0"/>
        <w:jc w:val="left"/>
        <w:rPr/>
      </w:pPr>
      <w:r>
        <w:rPr/>
        <w:t>bug, I will do my very best to correct it, and will send you  the</w:t>
      </w:r>
    </w:p>
    <w:p>
      <w:pPr>
        <w:pStyle w:val="PreformattedText"/>
        <w:bidi w:val="0"/>
        <w:jc w:val="left"/>
        <w:rPr/>
      </w:pPr>
      <w:r>
        <w:rPr/>
        <w:t>update. Please do this rather than simply discarding the produ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... Thank you for selecting Bar Te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r Code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Tender  supports  ten  different  bar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. Each is used for a different purpo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quire certain types of in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ter invalid data for a particular b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type, Bar  Tender will  simply ign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C-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PC-A Bar code type is used primari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ng products. It uses numeric  data  on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requires that the numeric data cons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C-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PC-E  bar  code  type  is  a 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UPC-A  type.  Like UPC-A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only numeric data, and is used prim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arking products; unlike UPC-A, it tak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of 6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N/JAN-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N/JAN 12 code is related  to  the  UPC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  It   is  used  primarily  for  ma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that need a country code in 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UPC-type  code.  The  EAN/JAN 12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a total of 12 digits  as  its  data;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orm of data is allowed for this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N/JAN-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AN/JAN  8  code  is related to the UPC-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but includes a country code. It is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primarily for marking products whic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ternationally distributed. The EAN/JAN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encodes  a  total  of 8 digits; n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of data is valid with thi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of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3 of 9 code  is  a  general  purpos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can  handle  alpha-numeric  data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Allowable characters for this cod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9, A-Z, -, ., *, $, /, +, %, and  the 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 Note   that   letters   must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-case; if you enter  lower-case  let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 will   automatically  be  conver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-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ded 3 of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ded 3 of 9 code is a general  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expanding on the 3 of 9 code. Cod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ouble the size of  the  standard  3  of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but can contain any ASCII character (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you  can enter from the keyboar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me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leaved 2 of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leaved  2  of  5  code  is 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data only.  It is  a  general  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whose only restriction is that ther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n  even number of characters in the dat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enter an odd number,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utomatically  add a leading zero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For general-purpose, numeric-only 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ost efficient cod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de 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128  is  a general purpose bar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ndle any ASCII character (and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enter  from  the  keyboard by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). It is an optimized code, meaning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ill attempt to make the bar-code as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possible  by  using  various  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s.  For  a  general-purpose  ba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handle any data,  this  is  the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icient cod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da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abar  is  a  general  purpose bar-cod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ily for numeric data. It  can,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encode  the  symbols - $ / . +, and A-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use this code in preference to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or 3 of 9 if you need to  use  only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 characters; you should use 2 of 5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  to  this  code  if  you  will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ing only numer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ip +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Zip + 4 code is a highly specialized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the post office for  sorting  let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not  useful as a general purpose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majority of scanners cannot  read 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ost  office  can provide you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use of this bar code ty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R_OU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_OUT.COM is a small utility that will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version of Bar Tender from memory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er's interface to Bar Tender,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such programs, is available to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at no extra charg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