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NAME: You're H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ER: DataWell, 13852 Echo Park Court, Burnsville, MN 55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612) 432-5109  (evenings/week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612) 347-6260  (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S 73510,30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RED BBS FILENAME: YH12.ZIP (or A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: IBM PC, XT, AT, PS/2 or compatible with 4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AM, and DO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DESCRIPTION: A powerful job interview simul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realistic interview training and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A powerful job interview simulator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istic training and experience to prepare you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icult of interviews. "You're Hired!" will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ough questions one at a time, automatically re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elapsed time, offer advice when asked, and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 reminder notes to each question. A special "tagg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allows you to pick individual questions for u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d interview. With "You're Hired!," you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nfidence, eliminate nervous behaviors and embarr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takes, and quickly land the job and salary you de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ctice makes perfect. Simply use "You're Hired!" to get h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S: JOB, EMPLOYMENT, INTERVIEW, WORK, RESUME, CAR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: $29.99 (includes shipping and hand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latest version of "You're Hir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50 MORE tough interview questions and advice (75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 bound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One year of fre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uture notification of major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 UNDER WHICH THIS SOFTWARE MAY BE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users may freely copy this program and sha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s and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profit groups (including user groups and BBS's)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of this program. A fee of no more than $5 may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ver disk copying costs. If the file named YH.EX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ne year old, we request that you contact us for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 to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distributors and dealers must have written permiss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ling copies of this program. When you contact us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re that you have the latest version and you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ur mailing list to receive free updates as they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distributors may charge no more than $10 per disk for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software. If, as a distributor, you supply copi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resellers, the end price to the user may not exceed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distributing copies of this software, whether for prof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s a nonprofit organization, must conform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on each disk may not be modified or adapted in any 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files provided on the disk must be distrib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ether. Individual files or groups of files may not be s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ly. Additional files may be added and this softwar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mbined on a disk with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may not be represented as anything o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and the shareware concept must be explained in any 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atalog that includes this software and on any packaging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play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immediately stop selling/distributing copies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upon notice from the author or Data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