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INFORMATION FOR JOB HUNT  (c) Copyright 1991..93 WJ SHA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        :  JOB 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     :  2.07   Release 14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Program      :  General / Home / Hobby  also (Accounts/Busines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    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0 for un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    :  DOS 3.0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Ram          :  5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 720k (2*360K) floppy (Hard Disk preferr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Hardware    :  Mouse, EMS4.0, Printer, Col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sks      :  Requires equivalent of 2  360k disks Approx 57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with users name as serial number with optiona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programs - space perm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Limit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: W.J. Sha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: 114 Morley Road, Ward End, Birmingham B8 2HX, 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ADDED IN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rinting capability added with sorti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with replaceable prompts and pictur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pect and follow up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and letter head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mport and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hint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CV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wor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ement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 and education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history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ve briefing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hort Description   (7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HUNT - organiser with CV Editor, mail-merge and data-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   (27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HUNT - will co-ordinate your job search, highlight your achievements, create C.v.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ive briefings, record your interview performance, as well as mailme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with contact and agency data-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  (97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HUNT - will manage your job search by recording achievements, work his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 details, using this information to create C.v.'s. A data-base of "ACTION"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sure you use the right words in your C.V. C.v.'s can be stored as sm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r in a data-base allowing C.v.'s to be customised for each application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bases will record contacts, agencies,job applications,interviews and int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/ answers. Data-bases can be searched and can be merged with text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hots. Other features include Hypertext Help, Interview/CV tips, Calc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and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  (146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HUNT - will manage your job search by collating all relevant information into 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You can record achievements, work history, education and use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C.v.'s.  A database of "ACTION" words and phrases which can be past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text will make sure you use the  right words in your C.V.. C.v.'s can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mall text files or in a data-base allowing C.v.'s to be customis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Other data-bases will record executive briefings / letters, conta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cies, job applications, interviews and interview questions/answers. Data-bases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de range of search options and can be merged with text files for mail shot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bases support CUT/PASTE/COPY between each other and the text editor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ed. Text can also be imported into data-bases. Other featur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Help, Interview/CV tips, Calculator, Calendar and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###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