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HUNT LICENSE AGREEMENT             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    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use JOB HUNT for a period of 1 month. To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you must register it with the author. You may supply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rovided th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help, documentation and support files are all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tal,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rge made is to cover only the cost of materials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eed Three pounds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party is made aware that the program supplied is SHARW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lso known as User Supported software) and that after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 they are legally bound to pay a registration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fteen pound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)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tected by United Kingdom copyright law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y provisions. You may make archival copies of the origin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You may install (using the JOB HUNT install procedure)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its documentation onto more than one computer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Y of more than one copy being used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te licences are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JOB HUNT has been installed on a hard or floppy disk you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reely make copies to supply to third parties for their own eval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help, documentation and support files are all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tal,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rge made is to cover only the cost of materials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eed Three pounds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party is made aware that the program supplied is SHARW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lso known as User Supported software) and that after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 they are legally bound to pay a registration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fteen pound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)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OT distribute the original/or copies of the origin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.J.SHARMAN hereby disclaims all warranties, whether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 without limitation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.J. SHARMAN will not be liable for any special,incidental,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(or loss) due to program mal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using the software bears all risks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