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Number  | WJS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JOB HUNT ORDER/REGISTRATION FO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y copy of JOB HUNT V2.00 and supply latest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JOB HUNT or JOB HUNT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ick � (or use X) for the required regist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upply JOB HUNT  [  ]   or JOB HUNT 386*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IS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Registration          @ �15      [  ]         3�      [  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mployed Registration        @ �7.50    [  ]         5� 360k [  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bound/printed manual  @ �5+�1p+p [  ]         5� 1.2M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te licences are available please contact 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B HUNT 386 requires at least 286 processor and 2 Mbytes (.5Mb XMS)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nclose [cheque] [postal order] [international money] order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.J.SHA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4 MORLEY ROAD, WARD END, BIRMINGHAM B8 2HX, 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    ...........................     [Mr/Mrs/Miss/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 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ment status    - I am current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of your business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d              [  ]  or Self employed contractor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employed            [  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waged </w:t>
        <w:tab/>
        <w:tab/>
        <w:t xml:space="preserve"> [  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udent               [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heard about JOB HU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brary Advert          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brary Catalogue       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/ Newspaper review       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/ Colleague                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                            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ny comments to improv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 :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