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YOUR PC PAY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o anything else make a copy of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away. When you've done that, put the master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place and put the copy into your A: or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rd disk installation create a directory called IR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contents of the master in A: or B: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of commands for this whole opera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 c:\iri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[or B:]*.* c:\iri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s have been copied change to your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iri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floppy drives make the drive with the boo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the next step is to type 'PAY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 This will automatically load the book into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You'll need to wait for about 30-40 secon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rts out its index, then you'll see the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/return&gt; key in the bottom right hand corner.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speed it is suggested you use the book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AY is configured to run on a monitor with a colour dis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IS software will recognise monochrome monitors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adjustments. It has been tested on Hercules monit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others. If you are using a CGA screen/adapto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graphics, try running the DOS program Graf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extended ascii graphic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you also need to be using MSDOS 2.1 or high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eeds a minimum of 256k of memory to operate i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is encoded and compressed so you will no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ny word-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parate NOTES.DOC file for instruction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's internal note-taking facility. This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with the extension .NTS which can then be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sections and chapters are indicated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ut of this unregistered copy is restricted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 and sections. To print out the section you need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scape' menu and select the 'prin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