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is a supplement to the original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umentation.  It is intended to list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s to the program from version 1.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ersion 1.40 two new features have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rst, a Universal Time offset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 times calculated by the loc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can be displayed in your loca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, you can now add your city's loc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ccompaning city database file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ption "S" to search the databas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city and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search the database and fin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.  If your city is not in the file,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</w:t>
      </w:r>
      <w:r>
        <w:rPr/>
        <w:t xml:space="preserve">Ĵ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ity Search [San Jose del Cabo Airport     ]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URRENT SELECTION: (  850)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Would you like to add this city to database? (YES/no)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CITY: South Gate, California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wish to add the city to the databas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ENTER] key to accept the defaul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ed to enter in the city's geographical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nother question to confirm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ata.  Make sure that your data is correc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, press any other key and you will be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ions, otherwise, press [ENTER]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save your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wish to add the city c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file, simply press any other ke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Local Coordinat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lip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only changes in this section is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default for each question asked. 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the defaults or any other key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ULA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data input routines that are use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to reduce extra keystrokes and force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[ENTER] key to complet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data has been added to the local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.  The positional angles of the center of the m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 have been improved to clarify the symbol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1.30.  The biggest change in this area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of the obscuration percentage of the eclips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scuration percentage is the true amou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's disk that is hidden from view by the Moon.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the magnitude of an eclipse, which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maximum diameter of the Sun that is obscur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 the selected site, the eclipse is total or annul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ngth of totality or annularity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 handy feature if you quickly wish to know how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ity will last at a certain location.  Figure 2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 eclipse will look like at Mexico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xico City, Mex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1 JUL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OSITION ANG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L    SUN'S        CENTER OF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               TIME     ALTITUDE    NORTH     ZENI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clipse Begins    10:54:01   +78� 28'  +292� 32'  +191� 30'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ity Begins   12:20:55   +80� 32'  +282� 46'   +27� 08'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m Eclipse   12:24:12   +79� 48'  +205� 34'  +308� 35'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ity Ends     12:27:29   +79� 03'  +128� 22'  +230� 12'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clipse Ends      13:47:35   +60� 35'  +117� 23'   +28� 06'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otality:         06: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tude   = 1.031         Ratio Moon/Sun = 1.07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curation = 1.000         Delta T = 57.8 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aros # 1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- Previous Day           �� - Next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act tim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Contact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time when the eclipse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 when totality or annularity begi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clipse is partial then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clip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 when the eclipse at the selected s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 maximum.  In other words, the highl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tacular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 when totality or annularity ends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clipse is partial, then this will be blank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for those fortunate people who witn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ity, this contact marks the time when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gain reappears and the rest of the eclip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her anti-cli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time when the eclipse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PHIC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1.40 now supports Hercules, EGA, VGA, and 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adapters for the simulation mode.  Two new ad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made with this release.  1) North View Mod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Zenith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 has been a great deal of confusion relating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itional angles calculated by SOLAR.  These two 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ict the direction of the center of the Moon compa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n.  In the simulation display, you now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th Position Angle is defined as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Moon measured from the North poi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ar disk towards the East.  This north point is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, the motion of the Moon is fairly linea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, however, doesn't truely show how the Sun will loo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ith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Zenith Position Angle is defined as the dir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Moon measured from the zenith (vertex)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olar disk towards the East.  This angle vari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ltitude of the Sun.  As the Sun rises in the morn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' altitude is constantly increasing.  It will reach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sky where its altitude is at a maximum.  This occu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ound local noon time.  After this point is reach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's altitude will be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zenith angle in turn is not very constant howe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local noon time, the zenith angle is changing the m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noon has passed, the zenith angle has effective ma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turn.  This is mathematically correct and is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to visualize.  Consider the appearance of the M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First or Last Quarter.  When the Moon rises, it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is different than when it is setting.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rotated 180 degrees during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ght.  This is exactly the behavior that the zenith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s, and therefore, it is how the Sun will lo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1.40 also introduces a new graphic option.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ever selected an eclipse and only wanted to kn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 area of where it is visible, but you had to wa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the world graphics plot was completed?  Well, n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't have to wait any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ode is only activated for EGA, VGA, and MC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 systems.  It is the default mode of the CG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ystems.  Hercules is not sup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on selection of this option, the scree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load in a binary file of the world.  This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y quick.  As a comparison, the lo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than a 386, 20-MHz computer plotting the Worl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are the changes for this version of Solar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pleased with the tremendous response and interes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of the program.  It is only from your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ggestions that I can continue to improv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, please keep those suggestions coming!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have one request from those who view the upcom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ly 11th eclipse.  Make a drawing of the Sun and Moon du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ess of the eclipse and compare that with the displ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imulation mode.  I am very interested as to how w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AR accurately depicts the image of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you have clear s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thew Mer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1 July 5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