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TRO.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lete and Mail with A U.S. check or money order (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n a U.S. Bank Only) to: Christopher J. Noyes Softwar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ouglass Street, Brooklyn, NY 11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OTE: International orders Must include $5.00 postag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ed To New York State MUST Include 8-1/4% Sales Tax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ust Include Appropriate Shipping Cost See Below. 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ards or C.O.D.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ity:_________________________State:________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elephone and time the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 Enclose a check or money order for $_________.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appropriate shipping and sales ta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ISK SIZE I NEED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5-1/4" (360k) __________    5-1/4" (1.2MB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3-1/2" (720k) __________    3-1/2" (1.44MB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 WANT...(See READ.ME or ASTRO.DOC for Explanation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1.____ Register Only. @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2.____ Complete LITE ASTRO Package (This version) @ 3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3.____ Complete DELUXE ASTRO Package @ 54.95 (Inclu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ted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4.____ Text Source &amp; Compilers @ $20 (Needed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stomize Text that ASTRO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5.____ ASTRO DELUXE Package (3 &amp; 4) @ $69.95 Save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6.____ ASTRO PROFESSIONAL Program @ $89.95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ted Manual, Does Not Include Text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7.____ ASTRO PROFESSIONAL Package @ $119.95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ted Manual, and Tex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Subtotal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Disk Only Order (2) $1.50 U.S. &amp; Canada, $3.5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Disk &amp; Manuals $3.50 U.S. &amp; Canada, $6.0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Express Mail U.S. $15.00, International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Shipping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ales Tax 8-1/4% (If Shipped To New York)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GRAND TOTAL: $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at Features Do You Need that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Provided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