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2.71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:      CONTENTS:        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1-1.LZH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.EXE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2.LZH   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9DRV.OVL              EPSON 9 PI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24DRV.OVL             EPSON 24 PI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LDRV.OVL              HP LASERJET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3.LZH   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EP9.FON            EPSON 9 PIN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24P.FON            EPSON 24 PIN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HPL.FON            HP LASERJET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4.LZH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AB.HLP            ASTRO-HELP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ING.HLP 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ECTS.HLP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OUS.HLP 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SIGNI.HLP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OGRD.HLP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S.HLP 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S.HLP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UTPL.HLP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TROHLP.HLP            ASTRO MAIN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5.LZH  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BAS.DAT            BIRTH DATA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BAS.NDX            BIRTH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BAS.LST            BIRTH DATABASE POP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DAT            LOCATION DATA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NDX            LOCATION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LST            LOCATION DATABASE POP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OPLIST.NDX            LOCATION DATABASE POPU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6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TXT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NDX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HOUSE.TXT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HOUSE.NDX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S.TXT 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S.NDX 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ECTS.TXT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ECTS.NDX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.TXT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.NDX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7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SW.EXE               REMOVE OLD ASTRO U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SW.DOC               DOC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TEST.EXE             SHOW PALETTES OF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HERC.COM              HERCULES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TFILS.EXE            PRIN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8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.MAN               THE ASTR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        LICENSE INFORM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            INSTALLAT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ST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9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HSE.TXT            COMPATABILI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HSE.NDX            COMPATABI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SUM.TXT            COMPATABILI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SUM.NDX            COMPATABI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HSE.TXT            TRANS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HSE.NDX            TRANS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SP.TXT            TRANS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SP.NDX            TRANSIT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LICENSE INFORM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INSTALLAT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ST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         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                          * DATA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3                             * RENAME INSTALL.DAT FOR 3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EXE                                 FILE ARCHIVER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EXE                              FULL LHA 2.13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ADME                                README FILE FOR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upload these files to a BBS, use LHA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nd put the files marked with * in it call it AST271-0.LZ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