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this Shareware version of Ast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L   EXE   206868  31-12-90   3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      GLY       98  24-02-88   8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     GLY       98  24-02-88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GLY      102  24-02-88   8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GLY      102  24-02-88   8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GLY      100  24-02-88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   GLY       65  22-11-87  1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     GLY      102  24-02-88   8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GLY      101  24-02-88   8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GLY       62  22-11-87  1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GLY       61   1-11-87   1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    GLY       65  24-03-87   5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      GLY       62  24-03-87   5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    GLY       65  24-03-87   5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      GLY      109  24-02-88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    GLY       59   1-11-87   1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      GLY       99  24-02-88   8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GLY       65  22-11-87  1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GLY      106  24-02-88   8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GLY       63  24-03-87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     GLY      102  24-02-88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    GLY       64  24-03-87   5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    GLY       65   1-11-87   1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      GLY      106  24-02-88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      EGA      133  16-10-88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     EGA      152  27-11-90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EGA      161   5-11-88  1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     EGA      147  16-10-88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EGA      141  16-10-88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   EGA      149  16-10-88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     EGA      147  16-10-88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EGA      135  16-10-88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EGA      157  16-10-88   5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EGA      151   6-11-88   7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    EGA      161  16-10-88   5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      EGA      145  16-10-88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    EGA      159   5-11-88  1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      EGA      136  27-11-90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    EGA      149  16-10-88   5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      EGA      139  16-10-88   5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EGA      150  27-11-90   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     EGA      340  22-03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EGA      149  16-10-88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     EGA      157  16-10-88   5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    EGA      161  20-10-88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    EGA      153  16-10-88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      EGA      155  16-10-88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1    NEC     2325  23-06-90   1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2    NEC      364   2-01-89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3    NEC      929   2-01-89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4    NEC      693  18-02-89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5    NEC      652   2-01-89   6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6    NEC        9  18-02-89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2   NEC    10064  16-11-90  1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NEC     1294   2-01-89   5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      ARR      560  25-11-90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EV    BAK     5586  14-08-90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      INI       48  28-11-90   9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DOC     2114  31-12-90   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EV    DOC     5611  31-12-90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DOC      448  31-12-90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DOC        0  31-12-90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File(s)  2356428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