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OR THE TEXT FILE SUPPORT.DOC (IF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viewers: If you plan to review this software for pub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lease* contact me first to make sure you have the most recent up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at the ordering information supplied to your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 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