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CHARD WEBSTER PROGRAMS: Author: Rosemary West (ASP); Registration $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DOS 2.0 or later; 64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IFICATIONS: Metaphysics, Astrology, New Age, Entertai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bby, Novelty. This program will appeal to the same customers who bu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programs, so it's a good idea to list it in the same catalo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Based on the work and research of internationally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ychic entertainer Richard Webster, "Aura Reading" helps you learn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when attempting to see the human aura. "Quick Numerology"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thod of Numerology, popular in Australia and New Zealand,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but pointed personality profile. It's a great way to meet peop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new friend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Learn to read "auras" using the techniq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psych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