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NDO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ing restrictions in this file apply to any individ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, user group, or business that charges ANY fe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is Shareware program produced by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public domain program. All program and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 Rosemary West with all rights reserved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rights are claimed under that copyright and are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organization may sell disks containing copies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written permission from R.K. West Consulting.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ch permission send a reques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semary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for any reason, you are unable to reach us at the above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through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ress list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standards expected of distributors are summarized below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Under no condition will permission to distribute be given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who does not agree to follow the standards. Th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are based on those established for vendor associat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ssociation of Shareware Professionals. ASP vendor memb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ranted permission to distribute this software; if you are alread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ASP, please mention that in your request for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. ASP vendor members are automatically placed on ou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are generally given a free copy for distribution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 ASP vendor member you will be directed to one in order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tribution copy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rogram or files may 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clusive package without permission of 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stributors may NOT add to or delete from any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 (the EXE, the VENDOR.DOC, or any related file)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material or other information must be placed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identified so the user may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der no condition will the program be "rented" or leased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nted copies of the screens or documentation file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any form without a license from 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distribution of this software over bulletin board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telecommunication services will be limited to distrib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rchived file containing the contents of the enti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NO charge specifically for this software abov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connect time will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ummary of ASP vendor standards. This summ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at, a summary, and is not to be taken as a stat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et of ASP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ndor advertisements and brochures must state that "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require separate payment to authors if found useful."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must immediately follow the price or be tied to the pric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ill attempt to educate users on the nature of Sharew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oints must be covered in any catalog of d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ee paid to the vendor is a distribution charge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user finds a Shareware program to be of use,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send the registration fee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ration entitles the user to various rights and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n the author). These range from the legal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, to printed documentation and/or higher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ill respect the copyright and all distribut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individual authors, usually found in the file VENDOR.DOC [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]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ill provide a written notice covering the three concept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Shareware programs shipped. If disks are pre-packag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must be on a visible part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ill not change or delete ANY files suppli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uthorized by the author. Small additions designed to ass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be added if the author does not specifically prohibi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gree to stop distributing a program, including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if request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above is a SUMMARY of the ASP vendor standards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software, you must agree to abide by these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 or not. If you are interested in becoming an ASP-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 Membership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levue, WA 98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viewers:  If you plan to review this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, please contact us first to make sure you hav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upgrade version of the product and that the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to your readers will b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</w:t>
      </w:r>
      <w:r>
        <w:rPr/>
        <w:t xml:space="preserve">Ŀ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 xml:space="preserve">Ŀ    �              (R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ĳ       �o   ������������������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����</w:t>
      </w:r>
      <w:r>
        <w:rPr/>
        <w:t xml:space="preserve">Ŀ �  Association o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      ���  </w:t>
      </w:r>
      <w:r>
        <w:rPr/>
        <w:t xml:space="preserve">Sharewar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ĳ   o   �    Professional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ĳ   �   ��������������������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   </w:t>
      </w:r>
      <w:r>
        <w:rPr/>
        <w:t xml:space="preserve">MEMBE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If you are unable to resolve a shar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blem with an ASP member by contacting the member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ay be able to help. The ASP Ombudsman can help you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ute or problem with an ASP member, but does not provid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embers' products. Please write to the ASP Ombudsm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786, Bellevue, WA 98006 or send a message via CompuServ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UST be included on all distribution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FIND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FINDER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DO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!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