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  LICENCE/REGISTRATION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 can print this order form from inside BREEZE or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DOS copy command or the type command (copy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n, or type register.frm &gt;prn).  Make sure your printer is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before you issue these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NOT public domain or free software, bu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as "share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copyright (C) 1989-1993 by Kevin Sol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you register you will receive the new version of BREE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a special BONUS diskette full of extra program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BREE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have the graphical text print pre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ABLED.  This will allow you to get a rough idea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intout will look like on the page before you actual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ouble of printing your work.  (EGA or VGA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registered copy will include the program BRZMERGE.EXE -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ker for use in mail-merge/form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:  I would have liked to have made th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previewer and mail-merge functions available to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evaluation copy, but I could not f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files on the distributi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 a registered user you will be eligible for upgrades for onl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inted Manual. (Only available when bought through the UK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make an evaluation copy of BREEZE for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n a private, non-commercial basis, to determin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is suitable for your needs.  If you decide to use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are requested to become a registered user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able me to provide you with support and updates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vailable.  Please register using the form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distribute text viewing programs made with B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lso required to become a register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can be purchased for only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EEZE registration entitles you to use the program on an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puters available to you, with the following restri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ther people have access to this program or may use i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purchase a site license (see furth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ite licence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gistrations for BREEZE costs 39.99 + VAT thr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 Publishing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field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nfyny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ex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wy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 LL11 5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(0352) 7700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0352) 770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ZE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offer special prices/discounts on quantity orders, multiple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, and dealer pricing. 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BREEZE v5.1 Registration   39.99 + VAT (46.99)               ______               ........... all other places    @ US$ 35.00 ea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latest version of the program disket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manual, plus a special BONUS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of useful programs, including a shareware cop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aurus that works from within Breez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 UPGRADE ONLY (for registered users only)  8+VAT (9.40)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o.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ge &amp; Packing 1.95 UK  3 Europe  4 Rest of World  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 ( ) Cheque   ( ) Postal Order  ( )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_ Exp Date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dit card orders may be telephoned to (0352) 770040 or Fa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(0352)7708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(if purchase is for company use):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Phone: _________________________ Eve: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ick which diskette drives you have on your compu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360k drive   [ ]       3 1/2" 720k drive  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1/4" 1.2 Mb drive [ ]       3 1/2" 1.4 Mb drive 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User comm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quired BREEZE v5.1 from 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also appreciate any input you would care to give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EZE.  If you have any ideas or comments that would make BREEZ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then please 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/or 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vided AS IS without warranty,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e site licensing agreements allow dupl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specific numbers of copies within the lic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itution.  Duplication of multiple copies is not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rough execution of a licensing agreement. 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s are based upon estimated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a site license, only one copy of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nt.  You will be responsible for distribu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m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not cumulative; they apply to single ord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products only.  Unit prices are the same as for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YOU MAY NOT USE BREEZE WITHIN YOUR ORGANIZA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OR PURCHASE OR LICENSE ARRANG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Sol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 Box 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Queens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 Lucia  40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