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STOW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WAWAY is distributed under the Shareware concep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decide to keep and use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st.  Hundreds of hours of my time has been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OWAWAY.  Continued registration will justify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echnology.  In any case, I do greatly appreci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order form in ORDER.FRM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5 Canyon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side, CA 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the U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/ Mastercard / Teleph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K, call Nildram Software on 0442 891331 or fax 0442 8903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call The Shareware Support BBS on 0442 891109/8908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y completing Questionaire n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