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 �������������� ������� ����������������   </w:t>
      </w:r>
      <w:r>
        <w:rPr/>
        <w:t>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    ������   ��    �����   �� �� ��   ��     </w:t>
      </w:r>
      <w:r>
        <w:rPr/>
        <w:t>By R. Di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��� ��  ��   ��    ��      ��    ��   ��        </w:t>
      </w:r>
      <w:r>
        <w:rPr/>
        <w:t>R. St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 ��  ��   ��    ��      ��    ��   ��  </w:t>
      </w:r>
      <w:r>
        <w:rPr/>
        <w:t>(tm)  B. Rud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opyright 1992, Seagate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s Valley, California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 Support BBS (408)438-8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see License agreement at the end of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READ THIS ENTIRE DOCUMENT BEFORE USING THIS PROGRAM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IS DESTRUCTIVE TO USER DATA.  SEVERAL SPECIFIC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RECOMMENDATIONS ARE GIVEN THAT MAY PERTAIN TO YOUR DIS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ATFMT (Seagate Format) is a lo-level formatting utilit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86/386/486 systems, only.  (If the program is run on an XT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a stack overflow error message will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ATFMT does not use the system BIOS to access the drive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T register command set.  This means that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-set a CMOS drive-type prior to the lo-level format.  The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ype will become mandatory, however, prior to part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hi-level format (see the section below on SETTING CMO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ATFMT only works if the controller/host adapter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hard drive port addresses of 1F0-1F7. (This i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 used on most controll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ATFMT checks to see if a Seagate ST21/22 M or R contro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ith its on-board controller bios enabl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exists, SGATFMT will exit and issue an appropriat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initiate the controller's built in lo-lev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ATFMT, in this v1.0 release, is designed and LIMIT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gate disc drive mod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 CDC/                                          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 Imprimis                Write  Landing             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#   model #   cyls  heads precomp   Zone  sectors  Meg Seek(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124                615   4     -1      670      17     21.4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125                615   4     -1      615      17     21.4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125a               404   4     -1      404      26     21.5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/User      615   4    615      615      17     2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137r               615   6     -1      670      26     4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138                615   6     -1      615      17     32.1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138a               604   4     -1      604      26     32.2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/User      615   6    615      615      17     3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138r               615   4     -1      615      26     32.7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151                977   5     -1      977      17     42.5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157a               560   6     -1      560      26     44.7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/User      733   7    733      733      17     44.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157r               615   6     -1      615      26     49.1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12                306   4    128      319      17     10.7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13                615   2    300      670      17     10.7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25                615   4    300      670      17     21.4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25r               667   2     -1      670      31     21.2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38                615   4     -1      670      26     32.7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38r               615   4     -1      670      26     32.7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50r               667   4     -1      670      31     42.3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51                820   6     -1      820      17     42.8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52                820   6     -1      820      17     42.8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53    94205-51    989   5    128      989      17     43.0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74a   94204-74    948   5     -1      948      27     65.5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/User      948   5    948      948      27     6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77r               820   6     -1      820      26     65.5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78r               820   6     -1      820      26     65.5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79r   94205-77    989   5     -1      989      26     65.8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80a   94204-71   1032   5     -1     1032      27     71.3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/User     1024   8   1024     1024      17     7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80a   94204-81   1032   5     -1     1032      27     7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/User     1024   8   1024     1024      17     7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325a               615   4     -1      615      17     21.4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/User      615   4    615      615      17     2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325a/x             615   4     -1      615      17     2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/User      615   4    615      615      17     2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325x               615   4     -1      615      17     2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351a               820   6     -1      820      17     42.8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/User      820   6    820      820      17     4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351a/x             820   6     -1      820      17     4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/User      820   6    820      820      17     4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351x               820   6     -1      820      17     4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406                306   2    128      319      17      5.3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412                306   4    128      319      17     10.7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419                306   6    128      319      17     16.0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425                306   8    128      319      17     2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506                153   4    128      157      17     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1100   94355-100  1072   9     -1     1072      17     84.0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1106r              977   7     -1      977      26     91.0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1150r  94355-150  1072   9    300     1072      26    128.4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1156r  94355-156  1072   7    300     1072      36    13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4026               615   4     -1      670      17     21.4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4038               733   5     -1      733      17     31.9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4038m              733   5     -1      733      17     3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4051               977   5     -1      977      17     42.5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4053              1024   5     -1     1024      17     44.6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4085              1024   8     -1     1024      17     71.3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4086   94155-86    925   9     -1      925      17     72.5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4086p  94155-86p   925   9    128      925      17     7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4096              1024   9     -1     1024      17     80.2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4097   94155-96   1024   9     -1     1024      17     80.2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4097p  94155-96p  1024   9    128     1024      17     8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4135r  94155-135   960   9     -1      960      26    115.0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4144r             1024   9     -1     1024      26    122.7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---   9415-521    697   3      0      697      17    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---   9415-525    697   4      0      697      17     2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---   9415-536    697   5      0      697      17     3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---   9415-538    733   5      0      733      17     3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---   94155-48    925   5     -1      925      17     4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---   94155-48p   925   5    128      925      17     4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---   94155-57    925   6     -1      925      17     4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---   94155-57p   925   6    128      925      17     4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---   94155-67    925   7     -1      925      17     5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---   94155-67p   925   7    128      925      17     5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---   94155-92    989   9     -1      989      17     7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---   94155-92p   989   9    128      989      17     7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---   94155-130  1024   9    128     1024      26    12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r model Seagate disc drive is not represe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then you probably don't need SGATFMT. (See the section "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NOT LISTE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basic steps to preparing a hard disc drive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-level format (MFM, RLL, ESDI, and some SC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artitioning with the operating syste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Hi-level formatting with the operating syste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GATFMT addresses step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first screen is used to determine which of two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lected for the lo-level format.  If you only have o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drive 0 by pressing 0, followed by the Enter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 �������������� ������� ����������������   </w:t>
      </w:r>
      <w:r>
        <w:rPr/>
        <w:t>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    ������   ��    �����   �� �� ��   ��     </w:t>
      </w:r>
      <w:r>
        <w:rPr/>
        <w:t>By R. Di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��� ��  ��   ��    ��      ��    ��   ��        </w:t>
      </w:r>
      <w:r>
        <w:rPr/>
        <w:t>R. St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 ��  ��   ��    ��      ��    ��   ��  </w:t>
      </w:r>
      <w:r>
        <w:rPr/>
        <w:t>(tm)  B. Rud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&gt;  Drive 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&lt; (Look for your choice to show up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lect physical hard drive 0 or 1 press &lt;ret&gt;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rive selection is made, the next step is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</w:t>
      </w:r>
      <w:r>
        <w:rPr/>
        <w:t>Drive 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   ������</w:t>
      </w:r>
      <w:r>
        <w:rPr/>
        <w:t>&gt;  ST124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</w:t>
      </w:r>
      <w:r>
        <w:rPr/>
        <w:t>߳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  <w:t>&lt; (Look for your choice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lect a Seagate drive model, press &lt;ret&gt;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=prev D =next  HOME =first  END =last  PGUP =U10  PGDN =D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odel has been identified and the Enter key is pressed 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</w:t>
      </w:r>
      <w:r>
        <w:rPr/>
        <w:t>FORMAT OPTIONS 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1. Format Driv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2. Enter Defect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3. Verify Driv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4. Format/Verify Dri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5. Choose Another Dri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6. Optimize Interlea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ormat Drive :  This is the "meat and potatoes"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ATFMT.  When this selection is made a warning appears, l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ALL DATA WILL BE ERASED.  This is very serious business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n't backed up your data, then STOP!  Under no circumsta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responsible for lost data.  If you elect to go 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select or test for the proper interleave value. Nex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queried for head and cylinder skew values (see INTERLE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ING sections below).  A format on a disc drive is ver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nd means that the format performed by one controll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tilized b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nter Defects :  Affixed to the top of every Seagate M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LL disc drive, is a list of micro-defects that we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at the time of manufacture.  Seagate's original li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less than 1 defect per formatted megabyte and defect-fr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cylinders.  The micro-defects that have been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of two types: hard and soft.  A hard defect is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blem and a soft defect is usually a magnetic anoma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.  Soft defects are discovered at the factory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test equipment, while hard defects can be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ventional software like SGAT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defect label on the top of the drive is usually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lumns: Cyl  Hd  BFI     and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7   0  7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8   0  7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9   0  7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5   2  3316  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heading "BFI" stands for Bytes From Index.  I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s "BCAI" which stands for Byte Count After Index,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.  The Index pulse is usually generated by a Hall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mbedded in the spindle motor or else it is encoded on ser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.  This index pulse is considered the absolut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the BFI or BCAI count.  With BFI, an individu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ated and locked out as opposed to locking ou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  If a defect is entered in SGATFMT without a BFI (a BFI of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entire track is locked out (see ANATOMY OF A SECTOR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of the defects are entered, the specific areas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d upon exiting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Verify Drive :  This module, while non-destructive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proceeded by a complete backup before use.  Verif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search out hard defects.  If the micro-defect li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moved from the drive or the suspicion of a new defect ari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Verify can be run.  It will report to the screen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, a cylinder, head, and sector reference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BFI cannot be reported. Therefore, if a subsequent lo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performed, a BFI of 0 will need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Format/Verify Drive :  This function combine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y procedures into a single operation.  This step prov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marking out "discovered" defects at the sector le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hoose Another Drive : If two physical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this allows for switching between them.  Be ABSOLUTE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ware of which drive is selected.  The next saddest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is the one who formats the wrong drive! (Chin up..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can happ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Optimize INTERLEAVE : The interleave value for a har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etermines how many times a disc needs to spin in ord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rack of data.  The typical disc drive usually spins at 3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 (or 60 times per second).  On a MFM disc drive with 17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, the Read/Write heads, drive circuitry, controller and CP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process all 17 sectors in 1/60th of a second.  SGATFM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system and report which interleave yields the faste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ate for your system (this is a data destructive test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back up 100% of your data before running the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).  The best interleave possible is 1 to 1, meaning 1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1 track of data. Interleaves are always whole number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st interleave is 2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o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 2- 3- 4- 5- 6- 7- 8- 9-10-11-12-13-14-15-16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sector 17 looping around to meet secto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to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10- 2-11- 3-12- 4-13- 5-14- 6-15- 7-16- 8-17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sector 9 looping around to meet secto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little getting used to looking at this, bu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act to keep in mind is that the operating system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in sequential order and will read on until the next s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ppears.  On the 2 to 1 interleave example the disc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in two times in order to read all 17 sectors.  Most of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controllers are designed for a 1 to 1 interleave.  Som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controllers for 286's were only 3 to 1 or 2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problem happens if a 1 to 1 interleave is selec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not designed for this speed:  The Disc ends up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has a 17 to 1 interleave!  The reason for thi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 If sector 2 immediately follows sector 1, and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ready to read sector 2, then the disc needs to spin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gain in order to pick up on sector 2.  This extra spi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for all 17 of th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an analogy, the function of the modern disc dri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ike this: "Today's new generation of disc drives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ering equivalent of a Boeing 747 flying at MACH 4 ju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 above the ground, counting each blade of grass as it f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  The read/write head floats at 12 millionths of an inc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of the disc which is turning at 3,600 revolutio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. Read/write heads position precisely over information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800 millionths of an inch apart and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recorded at 20,000 bits per in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wing is best understood by first looking at the lay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kewed disc drive.  With the limitations of a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, a single circular MFM track has 17 sectors and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 2- 3- 4- 5- 6- 7- 8- 9-10-11-12-13-14-15-16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sector 17 looping around to meet secto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ters within the drive are spinning at a very hig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3,600 rpm), so one sector is passing beneath the R/W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 980 millionths of a second!  This is obviously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window.  When the entire track is processed, it is tim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head (on another surface) in the cylinder.  For exampl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ith two heads reads track 1 head 1, track 1 head 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s the heads over the next track and reads track2 head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2 head 2, and so on.  The time it takes to switch between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tremely fast since it is an electronic change.  The tim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sition over another cylinder, however, take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since it requires a mechanical movement that is a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gain at the 17 sectors, if we stack two heads we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 1 :  1- 2- 3- 4- 5- 6- 7- ...... 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 2 :  1- 2- 3- 4- 5- 6- 7- ...... 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expect sector 1 on head 2 to immediately follow sector 17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1.  Unfortunately, this doesn't happen because it TAKES TI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head") to switch to the new head, and by the time it does,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has already gone by! Therefore the R/W head waits for the di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 around once for sector 1 to show up again so it can get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job.  Effectively, we have wasted one disc revolution that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60th of a second which could have processed almost an entir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7 sectors.  This is the crux of the problem that sk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 eliminating unnecessary disc rev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easy; shift the beginning position of sector 1 hea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compensate for the head switching overhead.  That w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1 sector 17 finishes and the head switches, sector 1 head 2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inning into place.  Remembering that tracks are circula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 1 :  1- 2- 3- 4- 5- 6- 7- ...... -15-16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 2 : 16-17- 1- 2- 3- 4- 5- ...... -13-14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--|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ing these two sectors gives us time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switching overhead and is the equivalent to HEAD SKEW 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e, a disc drive switches heads many times more ofte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switching physical cylinders.  The data throughput can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ally when a head skew is in place.  For example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head skewed MFM drive might have a transfer rate of 380k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ate of a drive with a head skew of 2 could rise to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kps. (Since we've listed a kind of performance result,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 to point out that ALL systems/controll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mounts of overhead and processing power, not to men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results from different transfer rate diagnostic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ABOUT TRANSFER RATE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ula for calculating a head skew value is as follows (bu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SKEW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( head switch time * SPT * spindle speed ) / 60,000 ] +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[( &lt;15 �S * 17 * 3600 ) / 60,000 ] + 2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is evaluates to zero, and the 2 is a typical overh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FM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skewing is usually a little more drastic.  It st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at since the mechanics of repositioning the head assemb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significantly slower than an electronic head swit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a cylinder skew will be larger.  Going back to our two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we might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l 1:  head 1 :  1- 2- 3- 4- 5- 6- 7- 8- 9-10-11-12-13-14-15-16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 2 : 16-17- 1- 2- 3- 4- 5- 6- 7- 8- 9-10-11-12-13-14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 2:  head 1 :  8- 9-10-11-12-13-14-15-16-17- 1- 2- 3- 4- 5- 6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-----------|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ifting these eight sectors giv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account for the cylinder switching overhead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YLINDER SKEW =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ula for calculating a cylinder skew valu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SKEW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( max track to track time * SPT * spindle speed ) / 60,000 ] + OH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    [( 8 msec * 17 * 3600 ) / 60,000 ] + 0 = 8 (ok to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own on MF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HFactor is an 'overhead factor' that is tied to SPT o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rack. After some casual experimentation, we've figur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T             OH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           0 or 1     (usually MFM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- 31         1 or 2     (usually RLL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- 52         2 or 3     (usually ESDI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 - &gt;&gt;         3 or 4     (usually high end ESDI dr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0 or 1" type values are intended to be ambiguous, and are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at these values are system/controller depend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of the two numbers is the most conservative.  For all i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rposes, choosing a value a little high is not as bad as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too low, thereby causing a wasted disc revolution. N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ime to remind you that it is the head skew value that of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gnificant boost to the transfer rate, while an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skewing helps only when the heads are repositioned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rack.  If you use a transfer rate utility to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sults, be advised that many of them just u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and don't reflect cylinder sk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DRIVE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s about lo-level formatting drives not list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ll SCSI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s use a controller (properly called a host adapter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onboard BIOS chip. Coded within this bios chip is a lo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tility (called 'firmware' as opposed to 'software'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special SCSI commands. The fact that virtually all SCS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have this capability, precludes the need for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tility like SGATFMT. Defect management on SCSI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t the factory and/or by the drive "on-the-fly"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drives, and is transparent to the user.  Access to th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dapter's lo-level format utility is usually through the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utility.  Typically, you would start DEBUG, and th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yphen prompt" (DEBUG's user-friendly interface), type "G=C800:5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quotes and followed by ENTER (where C800 is the BIO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 selected by jumpers on the host ad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ESDI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s normally use a controller with an onboard BIO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-level utility. ESDI drives can be defined optionally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n the controller card disabled, in a user-definable 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drivetype.  (Future revisions of SGATFMT are plann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dition.)  Defect management for ESDI driv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over that of typical MFM drives.  The manufactur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 small file on the drive which lists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(cylinder, head, and BFI or BCAI) that can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, thereby eliminating the need to enter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ESDI controller's lo-level format utility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S'S DEBUG utility.  Typically, you would start 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t the "hyphen prompt" (DEBUG's user-friendly interf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GO command, -G=C800:5 (where C800 is the BIOS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elected by jumpers on the control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RLL driv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s also normally use a controller like the ST21/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with an onboard BIOS that has the lo-level utility. 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can be defined optionally, with the BIOS on the controll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in a user-definable or custom CMOS drivetype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GATFMT supports RLL drives that are fully defined in CMO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BIOS disabled. Defect management for RLL drive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FM drives.  Defects are usually listed on a sticker affix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drive and need to be entered manually during the lo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Access to the RLL controller's lo-level format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rough the DOS'S DEBUG utility.  Typically, you w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, and then at the "hyphen prompt" (DEBUG's user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, type a GO command, -G=C800:5 (where C800 is the BIO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 selected by jumpers on the control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T (IDE)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IDE) drives can be divided into three separate scenarios: E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ft and Z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ARLY:  When AT interface drives (aka IDE - integra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, but so are SCSI's) were first introduced (ST157A fami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warned and cautioned against any attempt to lo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drives because 1) the factory written defect-mapp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rased on reserved areas of the drive, and 2) th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 and skewing values used would be forfeited giving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ates.  At this stage of development, SGATFMT lis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only as a fall back option, in lieu of a factory repai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 has somehow lost its original format, or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een corrupted by a virus etc., SGATFMT c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_without_ the benefit of the defect mapping fil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will need to be "rediscovered" again; first, by the DO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ormat and second, by a third-party disk scann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are quite likely to locate all of the hard err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find the soft errors.  The only way to completely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for both hard and soft error is by a factory repai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sophisticated diagnostic equipment.  (See the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HARD and SOFT ERR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WIFT:  As the AT interface products became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technology and the introduction of the Swift drives (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T1239A, ST1201A etc), lo-level formatting became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lf" of a problem.  When these drives are in trans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physical geometry definitions), a lo-level format is harm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y defect-mapping files and optimized skewing (al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to user data) since it doesn't re-sector the driv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wift drive is in true physical mode, then the lo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ll re-sector the drive. (Future revisions of SGATFM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to support a re-sectoring lo-level format for SWIFT A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ysical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ZBR:  Finally, today's AT interface drives (like the ST-1144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3144A) are often Zone Bit Recorded (ZBR). ZBR drives, hav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track, depending on the zone of the drive.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, being larger in circumference (i.e. track length is long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hold more sectors than the innermost track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, it is IMPOSSIBLE to define the drive in CMOS setup with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values. Cylinders and heads, yes.... but not the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  Therefore, these drive are ALWAYS in translation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to a re-sectoring lo-level format.  On ZBR AT interfac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gate, at least... others UNK), the factory defect mapp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lly protected, and since the drive is always in transl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skewing is also protected. (Future revisions of SGATFM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to support a data "scrubbing" lo-level format for ZB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the most part, "Why bother?" with a lo-level format.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still have the mind set of a "bath for the drive in the spring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needs it or not." Seriously, there are a few good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der a lo-level format. Because a lo-level will "scrub"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, this may be the only way to delete a corrupt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or partition record from another operating system, or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o defect management, most AT interface drive's show 0 bytes in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under CHKDSK.  This is a courtesy reallocation or "sli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d sectors by the factory format, and not part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If a new defect surfaces, maybe from a head s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rthquake!), a good drive diagnostic utility that is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in translation, should be able to find and lo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eagate's BBS doesn't have a dedicated AT lo-level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just isn't needed.  The early AT drives were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anager before we went to ZBR.  If you need to lo-level a Z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have a generic utility, check and see if your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/diags has one built into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RANSFER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a lot of confusion concerning data transfer 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s. This is a pity, as this should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issue. The first thing to do is forget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in expressing the practical transfer rate of a dr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nd external transfer ratings are only useful as an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ximum bus transfer rate of the area in question. W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means is that those rates are the measure of the spe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mands can be transferred across a given bus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time. For all practical intents and purposes, this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landmark for clocking command transfer rates, and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r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stained data transfer rate, the bottom line is, the mor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ss under the head in a second, the faster the data comes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. To calculate the sustained rate, use this formul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512 * Drive RPM * SPT) / (Interleave * 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ing is in Bytes / Second. For Example, a 251 at 3:1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ransfer data as follow : (512 * 3600 * 17)/(3*60)=174,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/second. This is the maximum data transfer rate possi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. To differentiate, and explain failings, you must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ormula is for IDEAL conditions. Delays can b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ack crossings, head switch time, or, most importantly,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ks fo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the system overhead to look at, which can be grou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ta inquiry delay. To illustrate the latter, think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at 3600 RPMs. The host system wants several sector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its spreadsheet. It asks for a sector read.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s the command. the system waits. The drive ste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track. The drive reads. The host acknowledges. The hos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sector. The drive, which has been spinning all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rives do, no longer has its heads over that sector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didn't ask for data in time. The drive spins. The sector i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This procedure is much faster if the host just as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ector read, as once the data is located, it stream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 the drive. This condition can be masked by the use of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ext few data requests can be satisfied by the que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whether built into the drive controller, or allo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. Both of these schemes anticipate a multiple sect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, and fill memory locations with the data from the nex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sectors. Although this works for the most part,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is exhausted, we are back to the limitation of the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ate, to be found by the aforementioned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TOMY OF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a track format is to organize a data track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numbered blocks called sectors. 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s defined by a pre-written identification (ID) fiel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ogical sector address plus cylinder and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ID field is then followed by a user suppli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tomy of a Sector (17-sector, 512 byte/sect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ڿ                                                                   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 � 2 � 3 � 4 � 5 � 6 � 7 � 8 � 9 �10 �11 �12 �13 �14 �15 �16 �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1                         �   �                                  Ga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71 Byte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eld Types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ync.���ID Field���������Gap2����Data Field�����������������������Gap3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   �   2 3 4 5 6 7  �  8 9  � 10 11           12          13  14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ield N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o.  Bytes  Field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13     ID VFO Lock        A field of all zeros to synchr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VFO for th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1     Sync. Byte         A1h with a dropped clock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controller that data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1     Address Mark       FEh: ID data field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2     Cylinder Address   A numerical value in Hex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deten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tu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1    *Head Number        A numerical value in Hex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head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1     Sector Number      A numerical value in Hex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sector for thi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2   **CRC                Cyclic Redundanc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formation used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lidity of the I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eld jus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3     Write Turn On      Zeros written during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p                isolate the write splic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field assures vali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field number seven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13 bytes require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FO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13     Data Sync.         A field of all zeros to syn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FO Lock           VFO for the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1     Sync. Byte         A1h with a dropped c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ify the controller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 1     Address Mark       F8h: User data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512     Data              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 2   **CRC                Cyclic Redundanc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formation used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lidity of the user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us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   3     Write Turn Off     Zeros written during up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p                isolate the write splic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field assures vali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field number 13 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3 bytes required for VF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the ID field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15     Inter-Record Gap   A field of 4Eh  which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s a buffer between sec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ow for speed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: This is a signal which occurs once per revolutio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to indicate the physical beginning of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ad Number : bits 0, 1, 2 = Hea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s 3, 4    = '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s 5, 6    = Sector Size = '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 7       = Bad Block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CRC : These codes are generated by the controller, and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dia during formatting. Data integrity i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ler, recalculating and verifying the ID Fie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when the ID Field is read. An acceptable polynomia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  12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+X  +X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se of the Data Field CRC, instead of two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CRC, the controller may implement a multiple by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 Code (ECC) Data Field integrity system.  An E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provides the possibility of data field rea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read error detection.  The correction/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is dependent on the code chosen and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1 : Provides a head switching recovery period an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sion making period, so when switching from one tr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, sequential sectors may be read without wa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rotational latency time (additional ti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on 1 to 1 controllers by adding a head sk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2 : This gap follows the CRC bytes of the ID field and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ata field address mark.  Written by the controll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both a pad to ensure a proper recording and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ast bits of the ID Field check codes and to all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troller decision making plus a byte for a write sp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ite splice will be created on the media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Write Gate is activated when performing a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3 : Also known as the inter-record gap, this gap follows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of the Data area.  In addition to similarities to Gap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provides a means to accommodate variances in spi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s.  A track may have been formatted while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slower than nominal, then write updated with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faster than normal. Without a gap, or if the g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small, the sync bytes or ID field of the next secto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verwritten. The actual size of this padding,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by the format function, will vary, affected b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rotational speed variations when the track wa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ach time the Data Field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4 : This is the speed tolerance gap for the entire trac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insure that the entire track can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an Index Pulse to Index Pulse Track Forma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eindex gap will vary in actual size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rotational speed (+-0.5%) and write frequency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+-0.01%) at the time of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hoosing a Drive Type in 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types for SCSI, RLL, and ESDI interface drive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determine, especially the SCSI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SCSI drives use DRIVE TYPE 0 or NONE, as the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and the drive communicate together to establish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.  The low-level formatting routines are accessed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through DEBUG.  After the low-level format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your DOS version for partitioning and syst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CSI drives from the Seagate Wren and Swift famil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w-level formatted at th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L / ES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L and ESDI drives are usually not represented at all i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ables and consequently the controllers for these driv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board a ROM BIOS which either contains its own interna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for the interface or else provides the ability to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(define) the controller to the specific geome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n the case of the ESDI interface, the controll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irectly from the drive with a mode sens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Unlike the SCSI, the CMOS drive type should start at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at the start of the installation (low level format through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ult your controller manual for instructions), bu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o DRIVE TYPE 1 by the controll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older AT's only provided 14 (MFM only) or so dr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from in the CMOS.  The middle-aged AT's usually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(still usually only MFM) types.  Some newer AT's have dr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to include direct support for the popular RLL and E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 If you have this newer kind of CMOS then by all means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at matches the drive and DISABLE the controller Bios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also disable the controller's caching feature).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ew machines have a "User Definable" or "Custom" drive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reated and saved in the CMOS, thus providing a stand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"User Definable" drive types will usually not work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S/PC-D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ote on ESDI and other drives that have more than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.  Since DOS cannot access cylinders above this 1024 limi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cheme may be elected in the controller's bios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gical Block Address (LBAs)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*HEADS*SECTORS PER TRACK, translations that equa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BAs with the cylinder count below the 1024 lim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ed.  The controller bios will need to be ENABL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translations ex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ڿ</w:t>
      </w: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e contnoller Bion. (Note:</w:t>
        <w:t>nThis may nlso disabne the connroller's naching fenture). Lin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st new manhines havn a "User nefinable"nor "Custon" drive tn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 be crented and snved in thn CMOS, thns providing a standnrd drive</w:t>
        <w:t>ntype.  "Uner Definanle" driventypes wiln usually not work wn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S/PC-nOS applic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specialnnote on EnDI and otner drivesnthat havenmore thann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nnders.  Snnce DOS cnnnot accens cylindens above tnis 1024 lnmi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anslationnscheme man be electnd in the nontrollerns bios.  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ber of Lonical Blocn Address nLBAs) is nefined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n*HEADS*SEnTORS PER nRACK, translations nhat equalnthe same</w:t>
        <w:t>nnumber ofnLBAs withnthe cylinner count nelow the n024 limitn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ised.  nhe contronler bios nill need no be ENABnED in ordn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nize transnations exn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ڿ</w:t>
      </w: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up the contnoller Bnon. (Noten</w:t>
        <w:t>nThis man nlso disnbne the cnnnroller'n naching nenture). ninewise,</w:t>
        <w:t>nmnst new nanhines hnvn a "Usen nefinabln"nor "Cusnon" driventnpe tha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 be cnented andnsnved in nhn CMOS, nhns provining a standnrd drivn</w:t>
        <w:t>ntype.  nUner Definanle" drinentypes wnln usualln not worknwnth mos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S/Pn-nOS applncntions.</w:t>
        <w:t>n</w:t>
        <w:t>nA specinlnnote onnEnDI and ntner drivnsnthat hanenmore thnnn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nlnnders. nSnnce DOSncnnnot acnens cylinnens aboventnis 1024nlnmit, a</w:t>
        <w:t>ntnanslatinnnscheme nan be elentnd in thn nontrollnrns bios.n 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ber of nonical Blncn Addresn nLBAs) in nefined 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nRn*HEADS*nEnTORS PEn nRACK, tnanslationn nhat equnlnthe samn</w:t>
        <w:t>nnumber nfnLBAs winhnthe cylnnner counn nelow thn n024 limntnwill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ised.n nhe contnonler bion nill neen no be ENnBnED in ondn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ze transnations nxn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ڿ</w:t>
      </w: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nup the nontnollernBnon. (Nonen</w:t>
        <w:t>nThis nan nlso dnsnbne thencnnnrollen'n nachinn nenture)n ninewisen</w:t>
        <w:t>nmnst nen nanhinesnhnvn a "Unen nefinanln"nor "Cnsnon" drinentnpe th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 bencnented andnsnved in nhn CMOSn nhns pronining a snandnrd drnvn</w:t>
        <w:t>ntype.n nUner Deninanle" dninentypesnwnln usuanln not wonknwnth mo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SnPn-nOS apnlncntionsn</w:t>
        <w:t>n</w:t>
        <w:t>nA speninlnnote nnnEnDI ann ntner drnvnsnthat nanenmore nhnnn1024</w:t>
        <w:t>ncnlnndersn nSnnce DnSncnnnot ncnens cylnnnens abonentnis 10n4nlnmit, n</w:t>
        <w:t>ntnanslaninnnschemn nan be enentnd in nhn nontronlnrns bion.n 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ber on nonical nlncn Addrnsn nLBAs)nin nefinen 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nRn*HEADn*nEnTORS nEn nRACK,ntnanslatinnn nhat enunlnthe snmn</w:t>
        <w:t>nnumben nfnLBAs ninhnthe cnlnnner connn nelow nhn n024 lnmntnwill 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isen.n nhe contnonler bnon nill nnen no be nNnBnED innondnr to</w:t>
        <w:t>nuninize tnansnationn nxn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ڿ</w:t>
      </w:r>
      <w:r>
        <w:rPr/>
        <w:t xml:space="preserve">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up thn nontnollnrnBnon. (nonen</w:t>
        <w:t>nThin nan nlsondnsnbne tnencnnnrolnen'n nachnnn nenturn)n ninewinen</w:t>
        <w:t>nmnst nen nanhinnsnhnvn a nUnen nefinanln"nor nCnsnon" dninentnpe nh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 nencnentednandnsnvednin nhn CMnSn nhns pnonining ansnandnrd nrnvn</w:t>
        <w:t>ntypn.n nUner neninanle"ndninentypnsnwnln usnanln not nonknwnth no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SnPn-nOS npnlncntionsn</w:t>
        <w:t>n</w:t>
        <w:t>nA sneninlnnotn nnnEnDI nnn ntner nrnvnsnthan nanenmorn nhnnn102n</w:t>
        <w:t>ncnlnndensn nSnncenDnSncnnnon ncnens cnlnnnens anonentnis n0n4nlnmitn n</w:t>
        <w:t>ntnansnaninnnschnmn nan benenentnd in nhn nontnonlnrns bnon.n ns t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bernon nonican nlncn Adnrnsn nLBAn)nin nefinen 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InDnRn*HEnDn*nEnTORn nEn nRACn,ntnanslaninnn nhatnenunlnthensnmn</w:t>
        <w:t>nnumnen nfnLBAn ninhnthencnlnnner nonnn nelon nhn n024nlnmntnwiln 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inen.n nhe nontnonlernbnon nillnnnen no bn nNnBnED nnnondnr tn</w:t>
        <w:t>nuninizentnansnatinnn nxn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ڿ</w:t>
      </w:r>
      <w:r>
        <w:rPr/>
        <w:t>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up nhn nontnonlnrnBnon.n(nonen</w:t>
        <w:t>nTnin nan nlnondnsnbnentnencnnnrnlnen'n nanhnnn nentnrn)n nineninen</w:t>
        <w:t>nmnsn nen nanhnnnsnhnvn n nUnen neninanln"non nCnsnon"ndninentnpn nh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 nencnentndnandnsnvndnin nhn nMnSn nhnsnpnoniningnansnandnrn nrnvn</w:t>
        <w:t>ntnpn.n nUnen neninanln"ndninentnpnsnwnln nsnanln non nonknwntn no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SnPn-nOn npnlncntnonsn</w:t>
        <w:t>n</w:t>
        <w:t>nAnsneninlnnntn nnnEnDn nnn ntnen nrnvnsntnan nanenmnrn nhnnn1n2n</w:t>
        <w:t>ncnlnnnensn nSnnnenDnSncnnnon ncnensncnlnnnensnanonentnin n0n4nlnmntn n</w:t>
        <w:t>ntnansnaninnnsnhnmn nan nenenentndnin nhn nontnonlnrnsnbnon.n nsnt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bnrnon noninan nlncn ndnrnsn nLnAn)nin neninen 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nYnInDnRn*nEnDn*nEnTnRn nEn nRnCn,ntnansnaninnn nhntnenunlntnensnmn</w:t>
        <w:t>nnnmnen nfnLnAn ninhntnencnlnnnen nonnn nenon nhn n0n4nlnmntnwnln 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inen.n nhn nontnonlnrnbnon ninlnnnen nonbn nNnBnEn nnnondnrntn</w:t>
        <w:t>nunininentnansnaninnn nx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un nhn nontnonlnrnBnon.n(nonen</w:t>
        <w:t>nTnin nan nlnondnsnbnentnencnnnrnlnen'n nanhnnn nentnrn)n nineninen</w:t>
        <w:t>nmnsn nen nanhnnnsnhnvn n nUnen neninanln"non nCnsnon"ndninentnpn nh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 nencnentndnandnsnvndnin nhn nMnSn nhnsnpnoniningnansnandnrn nrnvn</w:t>
        <w:t>ntnpn.n nUnen neninanln"ndninentnpnsnwnln nsnanln non nonknwntn no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SnPn-nOn npnlncntnonsn</w:t>
        <w:t>n</w:t>
        <w:t>nAnsneninlnnntn nnnEnDn nnn ntnen nrnvnsntnan nanenmnrn nhnnn1n2n</w:t>
        <w:t>ncnlnnnensn nSnnnenDnSncnnnon ncnensncnlnnnensnanonentnin n0n4nlnmntn n</w:t>
        <w:t>ntnansnaninnnsnhnmn nan nenenentndnin nhn nontnonlnrnsnbnon.n nsnt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bnrnon noninan nlncn ndnrnsn nLnAn)nin neninen 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nYnInDnRn*nEnDn*nEnTnRn nEn nRnCn,ntnansnaninnn nhntnenunlntnensnmn</w:t>
        <w:t>nnnmnen nfnLnAn ninhntnencnlnnnen nonnn nenon nhn n0n4nlnmntnwnln 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inen.n nhn nontnonlnrnbnon ninlnnnen nonbn nNnBnEn nnnondnrntn</w:t>
        <w:t>nunininentnansnaninnn nx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un nhn nontnonlnrnBnon.n(nonen</w:t>
        <w:t>nTnin nan nlnondnsnbnentnencnnnrnlnen'n nanhnnn nentnrn)n nineninen</w:t>
        <w:t>nmnsn nen nanhnnnsnhnvn n nUnen neninanln"non nCnsnon"ndninentnpn nh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 nencnentndnandnsnvndnin nhn nMnSn nhnsnpnoniningnansnandnrn nrnvn</w:t>
        <w:t>ntnpn.n nUnen neninanln"ndninentnpnsnwnln nsnanln non nonknwntn no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SnPn-nOn npnlncntnonsn</w:t>
        <w:t>n</w:t>
        <w:t>nAnsneninlnnntn nnnEnDn nnn ntnen nrnvnsntnan nanenmnrn nhnnn1n2n</w:t>
        <w:t>ncnlnnnensn nSnnnenDnSncnnnon ncnensncnlnnnensnanonentnin n0n4nlnmntn n</w:t>
        <w:t>ntnansnaninnnsnhnmn nan nenenentndnin nhn nontnonlnrnsnbnon.n nsnt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bnrnon noninan nlncn ndnrnsn nLnAn)nin neninen 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nYnInDnRn*nEnDn*nEnTnRn nEn nRnCn,ntnansnaninnn nhntnenunlntnensnmn</w:t>
        <w:t>nnnmnen nfnLnAn ninhntnencnlnnnen nonnn nenon nhn n0n4nlnmntnwnln 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inen.n nhn nontnonlnrnbnon ninlnnnen nonbn nNnBnEn nnnondnrntn</w:t>
        <w:t>nunininentnansnaninnn nx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un nhn nontnonlnrnBnon.n(nonen</w:t>
        <w:t>nTnin nan nlnondnsnbnentnencnnnrnlnen'n nanhnnn nentnrn)n nineninen</w:t>
        <w:t>nmnsn nen nanhnnnsnhnvn n nUnen neninanln"non nCnsnon"ndninentnpn nh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 nencnentndnandnsnvndnin nhn nMnSn nhnsnpnoniningnansnandnrn nrnvn</w:t>
        <w:t>ntnpn.n nUnen neninanln"ndninentnpnsnwnln nsnanln non nonknwntn no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SnPn-nOn npnlncntnonsn</w:t>
        <w:t>n</w:t>
        <w:t>nAnsneninlnnntn nnnEnDn nnn ntnen nrnvnsntnan nanenmnrn nhnnn1n2n</w:t>
        <w:t>ncnlnnnensn nSnnnenDnSncnnnon ncnensncnlnnnensnanonentnin n0n4nlnmntn n</w:t>
        <w:t>ntnansnaninnnsnhnmn nan nenenentndnin nhn nontnonlnrnsnbnon.n nsnt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bnrnon noninan nlncn ndnrnsn nLnAn)nin neninen 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nYnInDnRn*nEnDn*nEnTnRn nEn nRnCn,ntnansnaninnn nhntnenunlntnensnmn</w:t>
        <w:t>nnnmnen nfnLnAn ninhntnencnlnnnen nonnn nenon nhn n0n4nlnmntnwnln 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inen.n nhn nontnonlnrnbnon ninlnnnen nonbn nNnBnEn nnnondnrntn</w:t>
        <w:t>nunininentnansnaninnn nx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un nhn nontnonlnrnBnon.n(nonen</w:t>
        <w:t>nTnin nan nlnondnsnbnentnencnnnrnlnen'n nanhnnn nentnrn)n nineninen</w:t>
        <w:t>nmnsn nen nanhnnnsnhnvn n nUnen neninanln"non nCnsnon"ndninentnpn nh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 nencnentndnandnsnvndnin nhn nMnSn nhnsnpnoniningnansnandnrn nrnvn</w:t>
        <w:t>ntnpn.n nUnen neninanln"ndninentnpnsnwnln nsnanln non nonknwntn no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SnPn-nOn npnlncntnonsn</w:t>
        <w:t>n</w:t>
        <w:t>nAnsneninlnnntn nnnEnDn nnn ntnen nrnvnsntnan nanenmnrn nhnnn1n2n</w:t>
        <w:t>ncnlnnnensn nSnnnenDnSncnnnon ncnensncnlnnnensnanonentnin n0n4nlnmntn n</w:t>
        <w:t>ntnansnaninnnsnhnmn nan nenenentndnin nhn nontnonlnrnsnbnon.n nsnt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bnrnon noninan nlncn ndnrnsn nLnAn)nin neninen 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nYnInDnRn*nEnDn*nEnTnRn nEn nRnCn,ntnansnaninnn nhntnenunlntnensnmn</w:t>
        <w:t>nnnmnen nfnLnAn ninhntnencnlnnnen nonnn nenon nhn n0n4nlnmntnwnln 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inen.n nhn nontnonlnrnbnon ninlnnnen nonbn nNnBnEn nnnondnrntn</w:t>
        <w:t>nunininentnansnaninnn nx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un nhn nontnonlnrnBnon.n(nonen</w:t>
        <w:t>nTnin nan nlnondnsnbnentnencnnnrnlnen'n nanhnnn nentnrn)n nineninen</w:t>
        <w:t>nmnsn nen nanhnnnsnhnvn n nUnen neninanln"non nCnsnon"ndninentnpn nh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 nencnentndnandnsnvndnin nhn nMnSn nhnsnpnoniningnansnandnrn nrnvn</w:t>
        <w:t>ntnpn.n nUnen neninanln"ndninentnpnsnwnln nsnanln non nonknwntn no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SnPn-nOn npnlncntnonsn</w:t>
        <w:t>n</w:t>
        <w:t>nAnsneninlnnntn nnnEnDn nnn ntnen nrnvnsntnan nanenmnrn nhnnn1n2n</w:t>
        <w:t>ncnlnnnensn nSnnnenDnSncnnnon ncnensncnlnnnensnanonentnin n0n4nlnmntn n</w:t>
        <w:t>ntnansnaninnnsnhnmn nan nenenentndnin nhn nontnonlnrnsnbnon.n nsnt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bnrnon noninan nlncn ndnrnsn nLnAn)nin neninen 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nYnInDnRn*nEnDn*nEnTnRn nEn nRnCn,ntnansnaninnn nhntnenunlntnensnmn</w:t>
        <w:t>nnnmnen nfnLnAn ninhntnencnlnnnen nonnn nenon nhn n0n4nlnmntnwnln 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inen.n nhn nontnonlnrnbnon ninlnnnen nonbn nNnBnEn nnnondnrntn</w:t>
        <w:t>nunininentnansnaninnn nx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un nhn nontnonlnrnBnon.n(nonen</w:t>
        <w:t>nTnin nan nlnondnsnbnentnencnnnrnlnen'n nanhnnn nentnrn)n nineninen</w:t>
        <w:t>nmnsn nen nanhnnnsnhnvn n nUnen neninanln"non nCnsnon"ndninentnpn nh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 nencnentndnandnsnvndnin nhn nMnSn nhnsnpnoniningnansnandnrn nrnvn</w:t>
        <w:t>ntnpn.n nUnen neninanln"ndninentnpnsnwnln nsnanln non nonknwntn no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SnPn-nOn npnlncntnonsn</w:t>
        <w:t>n</w:t>
        <w:t>nAnsneninlnnntn nnnEnDn nnn ntnen nrnvnsntnan nanenmnrn nhnnn1n2n</w:t>
        <w:t>ncnlnnnensn nSnnnenDnSncnnnon ncnensncnlnnnensnanonentnin n0n4nlnmntn n</w:t>
        <w:t>ntnansnaninnnsnhnmn nan nenenentndnin nhn nontnonlnrnsnbnon.n nsnt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bnrnon noninan nlncn ndnrnsn nLnAn)nin neninen 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nYnInDnRn*nEnDn*nEnTnRn nEn nRnCn,ntnansnaninnn nhntnenunlntnensnmn</w:t>
        <w:t>nnnmnen nfnLnAn ninhntnencnlnnnen nonnn nenon nhn n0n4nlnmntnwnln 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inen.n nhn nontnonlnrnbnon ninlnnnen nonbn nNnBnEn nnnondnrntn</w:t>
        <w:t>nunininentnansnaninnn nx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un nhn nontnonlnrnBnon.n(nonen</w:t>
        <w:t>nTnin nan nlnondnsnbnentnencnnnrnlnen'n nanhnnn nentnrn)n nineninen</w:t>
        <w:t>nmnsn nen nanhnnnsnhnvn n nUnen neninanln"non nCnsnon"ndninentnpn nh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 nencnentndnandnsnvndnin nhn nMnSn nhnsnpnoniningnansnandnrn nrnvn</w:t>
        <w:t>ntnpn.n nUnen neninanln"ndninentnpnsnwnln nsnanln non nonknwntn no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SnPn-nOn npnlncntnonsn</w:t>
        <w:t>n</w:t>
        <w:t>nAnsneninlnnntn nnnEnDn nnn ntnen nrnvnsntnan nanenmnrn nhnnn1n2n</w:t>
        <w:t>ncnlnnnensn nSnnnenDnSncnnnon ncnensncnlnnnensnanonentnin n0n4nlnmntn n</w:t>
        <w:t>ntnansnaninnnsnhnmn nan nenenentndnin nhn nontnonlnrnsnbnon.n nsnt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bnrnon noninan nlncn ndnrnsn nLnAn)nin neninen 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nYnInDnRn*nEnDn*nEnTnRn nEn nRnCn,ntnansnaninnn nhntnenunlntnensnmn</w:t>
        <w:t>nnnmnen nfnLnAn ninhntnencnlnnnen nonnn nenon nhn n0n4nlnmntnwnln 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inen.n nhn nontnonlnrnbnon ninlnnnen nonbn nNnBnEn nnnondnrntn</w:t>
        <w:t>nunininentnansnaninnn nx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un nhn nontnonlnrnBnon.n(nonen</w:t>
        <w:t>nTnin nan nlnondnsnbnentnencnnnrnlnen'n nanhnnn nentnrn)n nineninen</w:t>
        <w:t>nmnsn nen nanhnnnsnhnvn n nUnen neninanln"non nCnsnon"ndninentnpn nh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 nencnentndnandnsnvndnin nhn nMnSn nhnsnpnoniningnansnandnrn nrnvn</w:t>
        <w:t>ntnpn.n nUnen neninanln"ndninentnpnsnwnln nsnanln non nonknwntn no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SnPn-nOn npnlncntnonsn</w:t>
        <w:t>n</w:t>
        <w:t>nAnsneninlnnntn nnnEnDn nnn ntnen nrnvnsntnan nanenmnrn nhnnn1n2n</w:t>
        <w:t>ncnlnnnensn nSnnnenDnSncnnnon ncnensncnlnnnensnanonentnin n0n4nlnmntn n</w:t>
        <w:t>ntnansnaninnnsnhnmn nan nenenentndnin nhn nontnonlnrnsnbnon.n nsnt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bnrnon noninan nlncn ndnrnsn nLnAn)nin neninen 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nYnInDnRn*nEnDn*nEnTnRn nEn nRnCn,ntnansnaninnn nhntnenunlntnensnmn</w:t>
        <w:t>nnnmnen nfnLnAn ninhntnencnlnnnen nonnn nenon nhn n0n4nlnmntnwnln 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inen.n nhn nontnonlnrnbnon ninlnnnen nonbn nNnBnEn nnnondnrntn</w:t>
        <w:t>nunininentnansnaninnn nx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un nhn nontnonlnrnBnon.n(nonen</w:t>
        <w:t>nTnin nan nlnondnsnbnentnencnnnrnlnen'n nanhnnn nentnrn)n nineninen</w:t>
        <w:t>nmnsn nen nanhnnnsnhnvn n nUnen neninanln"non nCnsnon"ndninentnpn nh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 nencnentndnandnsnvndnin nhn nMnSn nhnsnpnoniningnansnandnrn nrnvn</w:t>
        <w:t>ntnpn.n nUnen neninanln"ndninentnpnsnwnln nsnanln non nonknwntn no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SnPn-nOn npnlncntnonsn</w:t>
        <w:t>n</w:t>
        <w:t>nAnsneninlnnntn nnnEnDn nnn ntnen nrnvnsntnan nanenmnrn nhnnn1n2n</w:t>
        <w:t>ncnlnnnensn nSnnnenDnSncnnnon ncnensncnlnnnensnanonentnin n0n4nlnmntn n</w:t>
        <w:t>ntnansnaninnnsnhnmn nan nenenentndnin nhn nontnonlnrnsnbnon.n nsnt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bnrnon noninan nlncn ndnrnsn nLnAn)nin neninen 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nYnInDnRn*nEnDn*nEnTnRn nEn nRnCn,ntnansnaninnn nhntnenunlntnensnmn</w:t>
        <w:t>nnnmnen nfnLnAn ninhntnencnlnnnen nonnn nenon nhn n0n4nlnmntnwnln 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inen.n nhn nontnonlnrnbnon ninlnnnen nonbn nNnBnEn nnnondnrntn</w:t>
        <w:t>nunininentnansnaninnn nx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un nhn nontnonlnrnBnon.n(nonen</w:t>
        <w:t>nTnin nan nlnondnsnbnentnencnnnrnlnen'n nanhnnn nentnrn)n nineninen</w:t>
        <w:t>nmnsn nen nanhnnnsnhnvn n nUnen neninanln"non nCnsnon"ndninentnpn nh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 nencnentndnandnsnvndnin nhn nMnSn nhnsnpnoniningnansnandnrn nrnvn</w:t>
        <w:t>ntnpn.n nUnen neninanln"ndninentnpnsnwnln nsnanln non nonknwntn no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SnPn-nOn npnlncntnonsn</w:t>
        <w:t>n</w:t>
        <w:t>nAnsneninlnnntn nnnEnDn nnn ntnen nrnvnsntnan nanenmnrn nhnnn1n2n</w:t>
        <w:t>ncnlnnnensn nSnnnenDnSncnnnon ncnensncnlnnnensnanonentnin n0n4nlnmntn n</w:t>
        <w:t>ntnansnaninnnsnhnmn nan nenenentndnin nhn nontnonlnrnsnbnon.n nsnt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bnrnon noninan nlncn ndnrnsn nLnAn)nin neninen 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nYnInDnRn*nEnDn*nEnTnRn nEn nRnCn,ntnansnaninnn nhntnenunlntnensnmn</w:t>
        <w:t>nnnmnen nfnLnAn ninhntnencnlnnnen nonnn nenon nhn n0n4nlnmntnwnln 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inen.n nhn nontnonlnrnbnon ninlnnnen nonbn nNnBnEn nnnondnrntn</w:t>
        <w:t>nunininentnansnaninnn nx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un nhn nontnonlnrnBnon.n(nonen</w:t>
        <w:t>nTnin nan nlnondnsnbnentnencnnnrnlnen'n nanhnnn nentnrn)n nineninen</w:t>
        <w:t>nmnsn nen nanhnnnsnhnvn n nUnen neninanln"non nCnsnon"ndninentnpn nh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 nencnentndnandnsnvndnin nhn nMnSn nhnsnpnoniningnansnandnrn nrnvn</w:t>
        <w:t>ntnpn.n nUnen neninanln"ndninentnpnsnwnln nsnanln non nonknwntn no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SnPn-nOn npnlncntnonsn</w:t>
        <w:t>n</w:t>
        <w:t>nAnsneninlnnntn nnnEnDn nnn ntnen nrnvnsntnan nanenmnrn nhnnn1n2n</w:t>
        <w:t>ncnlnnnensn nSnnnenDnSncnnnon ncnensncnlnnnensnanonentnin n0n4nlnmntn n</w:t>
        <w:t>ntnansnaninnnsnhnmn nan nenenentndnin nhn nontnonlnrnsnbnon.n nsnt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bnrnon noninan nlncn ndnrnsn nLnAn)nin neninen 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nYnInDnRn*nEnDn*nEnTnRn nEn nRnCn,ntnansnaninnn nhntnenunlntnensnmn</w:t>
        <w:t>nnnmnen nfnLnAn ninhntnencnlnnnen nonnn nenon nhn n0n4nlnmntnwnln 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inen.n nhn nontnonlnrnbnon ninlnnnen nonbn nNnBnEn nnnondnrntn</w:t>
        <w:t>nunininentnansnaninnn nx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un nhn nontnonlnrnBnon.n(nonen</w:t>
        <w:t>nTnin nan nlnondnsnbnentnencnnnrnlnen'n nanhnnn nentnrn)n nineninen</w:t>
        <w:t>nmnsn nen nanhnnnsnhnvn n nUnen neninanln"non nCnsnon"ndninentnpn nh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 nencnentndnandnsnvndnin nhn nMnSn nhnsnpnoniningnansnandnrn nrnvn</w:t>
        <w:t>ntnpn.n nUnen neninanln"ndninentnpnsnwnln nsnanln non nonknwntn no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SnPn-nOn npnlncntnonsn</w:t>
        <w:t>n</w:t>
        <w:t>nAnsneninlnnntn nnnEnDn nnn ntnen nrnvnsntnan nanenmnrn nhnnn1n2n</w:t>
        <w:t>ncnlnnnensn nSnnnenDnSncnnnon ncnensncnlnnnensnanonentnin n0n4nlnmntn n</w:t>
        <w:t>ntnansnaninnnsnhnmn nan nenenentndnin nhn nontnonlnrnsnbnon.n nsnt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bnrnon noninan nlncn ndnrnsn nLnAn)nin neninen 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nYnInDnRn*nEnDn*nEnTnRn nEn nRnCn,ntnansnaninnn nhntnenunlntnensnmn</w:t>
        <w:t>nnnmnen nfnLnAn ninhntnencnlnnnen nonnn nenon nhn n0n4nlnmntnwnln 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inen.n nhn nontnonlnrnbnon ninlnnnen nonbn nNnBnEn nnnondnrntn</w:t>
        <w:t>nunininentnansnaninnn nx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un nhn nontnonlnrnBnon.n(nonen</w:t>
        <w:t>nTnin nan nlnondnsnbnentnencnnnrnlnen'n nanhnnn nentnrn)n nineninen</w:t>
        <w:t>nmnsn nen nanhnnnsnhnvn n nUnen neninanln"non nCnsnon"ndninentnpn nh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 nencnentndnandnsnvndnin nhn nMnSn nhnsnpnoniningnansnandnrn nrnvn</w:t>
        <w:t>ntnpn.n nUnen neninanln"ndninentnpnsnwnln nsnanln non nonknwntn no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SnPn-nOn npnlncntnonsn</w:t>
        <w:t>n</w:t>
        <w:t>nAnsneninlnnntn nnnEnDn nnn ntnen nrnvnsntnan nanenmnrn nhnnn1n2n</w:t>
        <w:t>ncnlnnnensn nSnnnenDnSncnnnon ncnensncnlnnnensnanonentnin n0n4nlnmntn n</w:t>
        <w:t>ntnansnaninnnsnhnmn nan nenenentndnin nhn nontnonlnrnsnbnon.n nsnt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bnrnon noninan nlncn ndnrnsn nLnAn)nin neninen 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nYnInDnRn*nEnDn*nEnTnRn nEn nRnCn,ntnansnaninnn nhntnenunlntnensnmn</w:t>
        <w:t>nnnmnen nfnLnAn ninhntnencnlnnnen nonnn nenon nhn n0n4nlnmntnwnln 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inen.n nhn nontnonlnrnbnon ninlnnnen nonbn nNnBnEn nnnondnrntn</w:t>
        <w:t>nunininentnansnaninnn nx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un nhn nontnonlnrnBnon.n(nonen</w:t>
        <w:t>nTnin nan nlnondnsnbnentnencnnnrnlnen'n nanhnnn nentnrn)n nineninen</w:t>
        <w:t>nmnsn nen nanhnnnsnhnvn n nUnen neninanln"non nCnsnon"ndninentnpn nh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 nencnentndnandnsnvndnin nhn nMnSn nhnsnpnoniningnansnandnrn nrnvn</w:t>
        <w:t>ntnpn.n nUnen neninanln"ndninentnpnsnwnln nsnanln non nonknwntn no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SnPn-nOn npnlncntnonsn</w:t>
        <w:t>n</w:t>
        <w:t>nAnsneninlnnntn nnnEnDn nnn ntnen nrnvnsntnan nanenmnrn nhnnn1n2n</w:t>
        <w:t>ncnlnnnensn nSnnnenDnSncnnnon ncnensncnlnnnensnanonentnin n0n4nlnmntn n</w:t>
        <w:t>ntnansnaninnnsnhnmn nan nenenentndnin nhn nontnonlnrnsnbnon.n nsnt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bnrnon noninan nlncn ndnrnsn nLnAn)nin neninen 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nYnInDnRn*nEnDn*nEnTnRn nEn nRnCn,ntnansnaninnn nhntnenunlntnensnmn</w:t>
        <w:t>nnnmnen nfnLnAn ninhntnencnlnnnen nonnn nenon nhn n0n4nlnmntnwnln 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inen.n nhn nontnonlnrnbnon ninlnnnen nonbn nNnBnEn nnnondnrntn</w:t>
        <w:t>nunininentnansnaninnn nx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un nhn nontnonlnrnBnon.n(nonen</w:t>
        <w:t>nTnin nan nlnondnsnbnentnencnnnrnlnen'n nanhnnn nentnrn)n nineninen</w:t>
        <w:t>nmnsn nen nanhnnnsnhnvn n nUnen neninanln"non nCnsnon"ndninentnpn nh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 nencnentndnandnsnvndnin nhn nMnSn nhnsnpnoniningnansnandnrn nrnvn</w:t>
        <w:t>ntnpn.n nUnen neninanln"ndninentnpnsnwnln nsnanln non nonknwntn no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SnPn-nOn npnlncntnonsn</w:t>
        <w:t>n</w:t>
        <w:t>nAnsneninlnnntn nnnEnDn nnn ntnen nrnvnsntnan nanenmnrn nhnnn1n2n</w:t>
        <w:t>ncnlnnnensn nSnnnenDnSncnnnon ncnensncnlnnnensnanonentnin n0n4nlnmntn n</w:t>
        <w:t>ntnansnaninnnsnhnmn nan nenenentndnin nhn nontnonlnrnsnbnon.n nsnt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bnrnon noninan nlncn ndnrnsn nLnAn)nin neninen 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nYnInDnRn*nEnDn*nEnTnRn nEn nRnCn,ntnansnaninnn nhntnenunlntnensnmn</w:t>
        <w:t>nnnmnen nfnLnAn ninhntnencnlnnnen nonnn nenon nhn n0n4nlnmntnwnln 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inen.n nhn nontnonlnrnbnon ninlnnnen nonbn nNnBnEn nnnondnrntn</w:t>
        <w:t>nunininentnansnaninnn nx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un nhn nontnonlnrnBnon.n(nonen</w:t>
        <w:t>nTnin nan nlnondnsnbnentnencnnnrnlnen'n nanhnnn nentnrn)n nineninen</w:t>
        <w:t>nmnsn nen nanhnnnsnhnvn n nUnen neninanln"non nCnsnon"ndninentnpn nh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 nencnentndnandnsnvndnin nhn nMnSn nhnsnpnoniningnansnandnrn nrnvn</w:t>
        <w:t>ntnpn.n nUnen neninanln"ndninentnpnsnwnln nsnanln non nonknwntn no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SnPn-nOn npnlncntnonsn</w:t>
        <w:t>n</w:t>
        <w:t>nAnsneninlnnntn nnnEnDn nnn ntnen nrnvnsntnan nanenmnrn nhnnn1n2n</w:t>
        <w:t>ncnlnnnensn nSnnnenDnSncnnnon ncnensncnlnnnensnanonentnin n0n4nlnmntn n</w:t>
        <w:t>ntnansnaninnnsnhnmn nan nenenentndnin nhn nontnonlnrnsnbnon.n nsnt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bnrnon noninan nlncn ndnrnsn nLnAn)nin neninen 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nYnInDnRn*nEnDn*nEnTnRn nEn nRnCn,ntnansnaninnn nhntnenunlntnensnmn</w:t>
        <w:t>nnnmnen nfnLnAn ninhntnencnlnnnen nonnn nenon nhn n0n4nlnmntnwnln 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inen.n nhn nontnonlnrnbnon ninlnnnen nonbn nNnBnEn nnnondnrntn</w:t>
        <w:t>nunininentnansnaninnn nx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un nhn nontnonlnrnBnon.n(nonen</w:t>
        <w:t>nTnin nan nlnondnsnbnentnencnnnrnlnen'n nanhnnn nentnrn)n nineninen</w:t>
        <w:t>nmnsn nen nanhnnnsnhnvn n nUnen neninanln"non nCnsnon"ndninentnpn nh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 nencnentndnandnsnvndnin nhn nMnSn nhnsnpnoniningnansnandnrn nrnvn</w:t>
        <w:t>ntnpn.n nUnen neninanln"ndninentnpnsnwnln nsnanln non nonknwntn no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SnPn-nOn npnlncntnonsn</w:t>
        <w:t>n</w:t>
        <w:t>nAnsneninlnnntn nnnEnDn nnn ntnen nrnvnsntnan nanenmnrn nhnnn1n2n</w:t>
        <w:t>ncnlnnnensn nSnnnenDnSncnnnon ncnensncnlnnnensnanonentnin n0n4nlnmntn n</w:t>
        <w:t>ntnansnaninnnsnhnmn nan nenenentndnin nhn nontnonlnrnsnbnon.n nsnt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bnrnon noninan nlncn ndnrnsn nLnAn)nin neninen 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nYnInDnRn*nEnDn*nEnTnRn nEn nRnCn,ntnansnaninnn nhntnenunlntnensnmn</w:t>
        <w:t>nnnmnen nfnLnAn ninhntnencnlnnnen nonnn nenon nhn n0n4nlnmntnwnln 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inen.n nhn nontnonlnrnbnon ninlnnnen nonbn nNnBnEn nnnondnrntn</w:t>
        <w:t>nunininentnansnaninnn nx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un nhn nontnonlnrnBnon.n(nonen</w:t>
        <w:t>nTnin nan nlnondnsnbnentnencnnnrnlnen'n nanhnnn nentnrn)n nineninen</w:t>
        <w:t>nmnsn nen nanhnnnsnhnvn n nUnen neninanln"non nCnsnon"ndninentnpn nh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 nencnentndnandnsnvndnin nhn nMnSn nhnsnpnoniningnansnandnrn nrnvn</w:t>
        <w:t>ntnpn.n nUnen neninanln"ndninentnpnsnwnln nsnanln non nonknwntn no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SnPn-nOn npnlncntnonsn</w:t>
        <w:t>n</w:t>
        <w:t>nAnsneninlnnntn nnnEnDn nnn ntnen nrnvnsntnan nanenmnrn nhnnn1n2n</w:t>
        <w:t>ncnlnnnensn nSnnnenDnSncnnnon ncnensncnlnnnensnanonentnin n0n4nlnmntn n</w:t>
        <w:t>ntnansnaninnnsnhnmn nan nenenentndnin nhn nontnonlnrnsnbnon.n nsnt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bnrnon noninan nlncn ndnrnsn nLnAn)nin neninen 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nYnInDnRn*nEnDn*nEnTnRn nEn nRnCn,ntnansnaninnn nhntnenunlntnensnmn</w:t>
        <w:t>nnnmnen nfnLnAn ninhntnencnlnnnen nonnn nenon nhn n0n4nlnmntnwnln 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inen.n nhn nontnonlnrnbnon ninlnnnen nonbn nNnBnEn nnnondnrntn</w:t>
        <w:t>nunininentnansnaninnn nx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un nhn nontnonlnrnBnon.n(nonen</w:t>
        <w:t>nTnin nan nlnondnsnbnentnencnnnrnlnen'n nanhnnn nentnrn)n nineninen</w:t>
        <w:t>nmnsn nen nanhnnnsnhnvn n nUnen neninanln"non nCnsnon"ndninentnpn nh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 nencnentndnandnsnvndnin nhn nMnSn nhnsnpnoniningnansnandnrn nrnvn</w:t>
        <w:t>ntnpn.n nUnen neninanln"ndninentnpnsnwnln nsnanln non nonknwntn no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SnPn-nOn npnlncntnonsn</w:t>
        <w:t>n</w:t>
        <w:t>nAnsneninlnnntn nnnEnDn nnn ntnen nrnvnsntnan nanenmnrn nhnnn1n2n</w:t>
        <w:t>ncnlnnnensn nSnnnenDnSncnnnon ncnensncnlnnnensnanonentnin n0n4nlnmntn n</w:t>
        <w:t>ntnansnaninnnsnhnmn nan nenenentndnin nhn nontnonlnrnsnbnon.n nsnt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bnrnon noninan nlncn ndnrnsn nLnAn)nin neninen 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nYnInDnRn*nEnDn*nEnTnRn nEn nRnCn,ntnansnaninnn nhntnenunlntnensnmn</w:t>
        <w:t>nnnmnen nfnLnAn ninhntnencnlnnnen nonnn nenon nhn n0n4nlnmntnwnln 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inen.n nhn nontnonlnrnbnon ninlnnnen nonbn nNnBnEn nnnondnrntn</w:t>
        <w:t>nunininentnansnaninnn nx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un nhn nontnonlnrnBnon.n(nonen</w:t>
        <w:t>nTnin nan nlnondnsnbnentnencnnnrnlnen'n nanhnnn nentnrn)n nineninen</w:t>
        <w:t>nmnsn nen nanhnnnsnhnvn n nUnen neninanln"non nCnsnon"ndninentnpn nh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 nencnentndnandnsnvndnin nhn nMnSn nhnsnpnoniningnansnandnrn nrnvn</w:t>
        <w:t>ntnpn.n nUnen neninanln"ndninentnpnsnwnln nsnanln non nonknwntn no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SnPn-nOn npnlncntnonsn</w:t>
        <w:t>n</w:t>
        <w:t>nAnsneninlnnntn nnnEnDn nnn ntnen nrnvnsntnan nanenmnrn nhnnn1n2n</w:t>
        <w:t>ncnlnnnensn nSnnnenDnSncnnnon ncnensncnlnnnensnanonentnin n0n4nlnmntn n</w:t>
        <w:t>ntnansnaninnnsnhnmn nan nenenentndnin nhn nontnonlnrnsnbnon.n nsnt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bnrnon noninan nlncn ndnrnsn nLnAn)nin neninen 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nYnInDnRn*nEnDn*nEnTnRn nEn nRnCn,ntnansnaninnn nhntnenunlntnensnmn</w:t>
        <w:t>nnnmnen nfnLnAn ninhntnencnlnnnen nonnn nenon nhn n0n4nlnmntnwnln 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inen.n nhn nontnonlnrnbnon ninlnnnen nonbn nNnBnEn nnnondnrntn</w:t>
        <w:t>nunininentnansnaninnn nx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un nhn nontnonlnrnBnon.n(nonen</w:t>
        <w:t>nTnin nan nlnondnsnbnentnencnnnrnlnen'n nanhnnn nentnrn)n nineninen</w:t>
        <w:t>nmnsn nen nanhnnnsnhnvn n nUnen neninanln"non nCnsnon"ndninentnpn nh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 nencnentndnandnsnvndnin nhn nMnSn nhnsnpnoniningnansnandnrn nrnvn</w:t>
        <w:t>ntnpn.n nUnen neninanln"ndninentnpnsnwnln nsnanln non nonknwntn no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SnPn-nOn npnlncntnonsn</w:t>
        <w:t>n</w:t>
        <w:t>nAnsneninlnnntn nnnEnDn nnn ntnen nrnvnsntnan nanenmnrn nhnnn1n2n</w:t>
        <w:t>ncnlnnnensn nSnnnenDnSncnnnon ncnensncnlnnnensnanonentnin n0n4nlnmntn n</w:t>
        <w:t>ntnansnaninnnsnhnmn nan nenenentndnin nhn nontnonlnrnsnbnon.n nsnt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bnrnon noninan nlncn ndnrnsn nLnAn)nin neninen 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nYnInDnRn*nEnDn*nEnTnRn nEn nRnCn,ntnansnaninnn nhntnenunlntnensnmn</w:t>
        <w:t>nnnmnen nfnLnAn ninhntnencnlnnnen nonnn nenon nhn n0n4nlnmntnwnln 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inen.n nhn nontnonlnrnbnon ninlnnnen nonbn nNnBnEn nnnondnrntn</w:t>
        <w:t>nunininentnansnaninnn nx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un nhn nontnonlnrnBnon.n(nonen</w:t>
        <w:t>nTnin nan nlnondnsnbnentnencnnnrnlnen'n nanhnnn nentnrn)n nineninen</w:t>
        <w:t>nmnsn nen nanhnnnsnhnvn n nUnen neninanln"non nCnsnon"ndninentnpn nh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 nencnentndnandnsnvndnin nhn nMnSn nhnsnpnoniningnansnandnrn nrnvn</w:t>
        <w:t>ntnpn.n nUnen neninanln"ndninentnpnsnwnln nsnanln non nonknwntn no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SnPn-nOn npnlncntnonsn</w:t>
        <w:t>n</w:t>
        <w:t>nAnsneninlnnntn nnnEnDn nnn ntnen nrnvnsntnan nanenmnrn nhnnn1n2n</w:t>
        <w:t>ncnlnnnensn nSnnnenDnSncnnnon ncnensncnlnnnensnanonentnin n0n4nlnmntn n</w:t>
        <w:t>ntnansnaninnnsnhnmn nan nenenentndnin nhn nontnonlnrnsnbnon.n nsnt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bnrnon noninan nlncn ndnrnsn nLnAn)nin neninen 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nYnInDnRn*nEnDn*nEnTnRn nEn nRnCn,ntnansnaninnn nhntnenunlntnensnmn</w:t>
        <w:t>nnnmnen nfnLnAn ninhntnencnlnnnen nonnn nenon nhn n0n4nlnmntnwnln 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inen.n nhn nontnonlnrnbnon ninlnnnen nonbn nNnBnEn nnnondnrntn</w:t>
        <w:t>nunininentnansnaninnn nx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un nhn nontnonlnrnBnon.n(nonen</w:t>
        <w:t>nTnin nan nlnondnsnbnentnencnnnrnlnen'n nanhnnn nentnrn)n nineninen</w:t>
        <w:t>nmnsn nen nanhnnnsnhnvn n nUnen neninanln"non nCnsnon"ndninentnpn nh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 nencnentndnandnsnvndnin nhn nMnSn nhnsnpnoniningnansnandnrn nrnvn</w:t>
        <w:t>ntnpn.n nUnen neninanln"ndninentnpnsnwnln nsnanln non nonknwntn no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SnPn-nOn npnlncntnonsn</w:t>
        <w:t>n</w:t>
        <w:t>nAnsneninlnnntn nnnEnDn nnn ntnen nrnvnsntnan nanenmnrn nhnnn1n2n</w:t>
        <w:t>ncnlnnnensn nSnnnenDnSncnnnon ncnensncnlnnnensnanonentnin n0n4nlnmntn n</w:t>
        <w:t>ntnansnaninnnsnhnmn nan nenenentndnin nhn nontnonlnrnsnbnon.n nsnt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bnrnon noninan nlncn ndnrnsn nLnAn)nin neninen 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nYnInDnRn*nEnDn*nEnTnRn nEn nRnCn,ntnansnaninnn nhntnenunlntnensnmn</w:t>
        <w:t>nnnmnen nfnLnAn ninhntnencnlnnnen nonnn nenon nhn n0n4nlnmntnwnln 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inen.n nhn nontnonlnrnbnon ninlnnnen nonbn nNnBnEn nnnondnrntn</w:t>
        <w:t>nunininentnansnaninnn nx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un nhn nontnonlnrnBnon.n(nonen</w:t>
        <w:t>nTnin nan nlnondnsnbnentnencnnnrnlnen'n nanhnnn nentnrn)n nineninen</w:t>
        <w:t>nmnsn nen nanhnnnsnhnvn n nUnen neninanln"non nCnsnon"ndninentnpn nh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 nencnentndnandnsnvndnin nhn nMnSn nhnsnpnoniningnansnandnrn nrnvn</w:t>
        <w:t>ntnpn.n nUnen neninanln"ndninentnpnsnwnln nsnanln non nonknwntn no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SnPn-nOn npnlncntnonsn</w:t>
        <w:t>n</w:t>
        <w:t>nAnsneninlnnntn nnnEnDn nnn ntnen nrnvnsntnan nanenmnrn nhnnn1n2n</w:t>
        <w:t>ncnlnnnensn nSnnnenDnSncnnnon ncnensncnlnnnensnanonentnin n0n4nlnmntn n</w:t>
        <w:t>ntnansnaninnnsnhnmn nan nenenentndnin nhn nontnonlnrnsnbnon.n nsnt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bnrnon noninan nlncn ndnrnsn nLnAn)nin neninen 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nYnInDnRn*nEnDn*nEnTnRn nEn nRnCn,ntnansnaninnn nhntnenunlntnensnmn</w:t>
        <w:t>nnnmnen nfnLnAn ninhntnencnlnnnen nonnn nenon nhn n0n4nlnmntnwnln 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inen.n nhn nontnonlnrnbnon ninlnnnen nonbn nNnBnEn nnnondnrntn</w:t>
        <w:t>nunininentnansnaninnn nx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un nhn nontnonlnrnBnon.n(nonen</w:t>
        <w:t>nTnin nan nlnondnsnbnentnencnnnrnlnen'n nanhnnn nentnrn)n nineninen</w:t>
        <w:t>nmnsn nen nanhnnnsnhnvn n nUnen neninanln"non nCnsnon"ndninentnpn nh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 nencnentndnandnsnvndnin nhn nMnSn nhnsnpnoniningnansnandnrn nrnvn</w:t>
        <w:t>ntnpn.n nUnen neninanln"ndninentnpnsnwnln nsnanln non nonknwntn no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SnPn-nOn npnlncntnonsn</w:t>
        <w:t>n</w:t>
        <w:t>nAnsneninlnnntn nnnEnDn nnn ntnen nrnvnsntnan nanenmnrn nhnnn1n2n</w:t>
        <w:t>ncnlnnnensn nSnnnenDnSncnnnon ncnensncnlnnnensnanonentnin n0n4nlnmntn n</w:t>
        <w:t>ntnansnaninnnsnhnmn nan nenenentndnin nhn nontnonlnrnsnbnon.n nsnt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bnrnon noninan nlncn ndnrnsn nLnAn)nin neninen 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nYnInDnRn*nEnDn*nEnTnRn nEn nRnCn,ntnansnaninnn nhntnenunlntnensnmn</w:t>
        <w:t>nnnmnen nfnLnAn ninhntnencnlnnnen nonnn nenon nhn n0n4nlnmntnwnln 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inen.n nhn nontnonlnrnbnon ninlnnnen nonbn nNnBnEn nnnondnrntn</w:t>
        <w:t>nunininentnansnaninnn nx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un nhn nontnonlnrnBnon.n(nonen</w:t>
        <w:t>nTnin nan nlnondnsnbnentnencnnnrnlnen'n nanhnnn nentnrn)n nineninen</w:t>
        <w:t>nmnsn nen nanhnnnsnhnvn n nUnen neninanln"non nCnsnon"ndninentnpn nh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 nencnentndnandnsnvndnin nhn nMnSn nhnsnpnoniningnansnandnrn nrnvn</w:t>
        <w:t>ntnpn.n nUnen neninanln"ndninentnpnsnwnln nsnanln non nonknwntn no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SnPn-nOn npnlncntnonsn</w:t>
        <w:t>n</w:t>
        <w:t>nAnsneninlnnntn nnnEnDn nnn ntnen nrnvnsntnan nanenmnrn nhnnn1n2n</w:t>
        <w:t>ncnlnnnensn nSnnnenDnSncnnnon ncnensncnlnnnensnanonentnin n0n4nlnmntn n</w:t>
        <w:t>ntnansnaninnnsnhnmn nan nenenentndnin nhn nontnonlnrnsnbnon.n nsnt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bnrnon noninan nlncn ndnrnsn nLnAn)nin neninen 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nYnInDnRn*nEnDn*nEnTnRn nEn nRnCn,ntnansnaninnn nhntnenunlntnensnmn</w:t>
        <w:t>nnnmnen nfnLnAn ninhntnencnlnnnen nonnn nenon nhn n0n4nlnmntnwnln 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inen.n nhn nontnonlnrnbnon ninlnnnen nonbn nNnBnEn nnnondnrntn</w:t>
        <w:t>nunininentnansnaninnn nx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un nhn nontnonlnrnBnon.n(nonen</w:t>
        <w:t>nTnin nan nlnondnsnbnentnencnnnrnlnen'n nanhnnn nentnrn)n nineninen</w:t>
        <w:t>nmnsn nen nanhnnnsnhnvn n nUnen neninanln"non nCnsnon"ndninentnpn nh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 nencnentndnandnsnvndnin nhn nMnSn nhnsnpnoniningnansnandnrn nrnvn</w:t>
        <w:t>ntnpn.n nUnen neninanln"ndninentnpnsnwnln nsnanln non nonknwntn no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SnPn-nOn npnlncntnonsn</w:t>
        <w:t>n</w:t>
        <w:t>nAnsneninlnnntn nnnEnDn nnn ntnen nrnvnsntnan nanenmnrn nhnnn1n2n</w:t>
        <w:t>ncnlnnnensn nSnnnenDnSncnnnon ncnensncnlnnnensnanonentnin n0n4nlnmntn n</w:t>
        <w:t>ntnansnaninnnsnhnmn nan nenenentndnin nhn nontnonlnrnsnbnon.n nsnt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bnrnon noninan nlncn ndnrnsn nLnAn)nin neninen 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nYnInDnRn*nEnDn*nEnTnRn nEn nRnCn,ntnansnaninnn nhntnenunlntnensnmn</w:t>
        <w:t>nnnmnen nfnLnAn 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