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_Speed (Graphics Speed Bench 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extracting file for G_Speed. Extract to floppy or hard disk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_SPEED to test the speed of your computer in several graphic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is available when G_Speed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peed is in the Public Domain using a runtime version of PC-KEY-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