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CREEN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screen/text editor designed specifically for creating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It has many other uses and in particular it is ideal fo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rawing.OEDLIN allows up to 500 lines to be edi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Summary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sors Keys   - are used to move around the scree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Home&gt;         - puts cursor at beginning of a li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End&gt;          - puts cursor at the end of a li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PgUp&gt;         - scrolls the screen 1/2 pag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PgDn&gt;         - scrolls the screen 1/2 pag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Enter&gt;        - moves cursor to beginning of next lin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Ins&gt;          - toggles insert mod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el&gt;          - deletes single character from current posi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1&gt;           - displays help screen for Ctrl-&lt;key&gt; combina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2&gt;           - displays help screen for Alt-&lt;key&gt; combinatio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Summary: Ctrl-&lt;key&gt; combination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Home&gt;         - moves to top of tex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End&gt;          - moves to end of tex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PgUp&gt;         - scrolls the screen 1 pag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PgDn&gt;         - scrolls the screen 1 pag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            - sets margins and tab positions use "\" for left margin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se "/" for right margin for most applications, use "*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for files requiring fixed length lines to be saved,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se "+" for tab position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x            - draws lines or boxes in single, double, single/doubl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ouble/single or in any character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nter         - centers line on scree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        - deletes entire line, restore line with Pu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         - exit program and return to DO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     - enter DOS functions as you would in DO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up          - marks area to be grouped for deletion, copying or mov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ert         - inserts entire line at cursor posi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 column    - deletes entire column to right of curso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           - moves marked group or last area copied or deleted as grou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          - loads disk file (ASCII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SCII files can be loaded automatically from the comm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line by entering  OEDLIN  &lt;filenam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            - puts last line deleted or copied at cursor loc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          - reads single screen saved with BSAV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          - saves file to disk as ASCII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ke           - copies current lin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         - writes single screen using BSAVE form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Summary: Alt-&lt;key&gt; combination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A&gt;            - ASSIGN                       ���������������ͻ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B&gt;            - BUFFERS=                     �    Create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           - COPY                         �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           - DATE                         �  Batch Files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E&gt;            - ECHO                         �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&gt;            - DIR                          �    QUICKLY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G&gt;            - GOTO                   �����ͼ               �����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H&gt;            - CHKDSK                 �   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I&gt;            - IF                     �    With lots of FLASH!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J&gt;            - JET                    �   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K&gt;            - DEL                    �      �������������ͻ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L&gt;            - CLS                    �      �             �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M&gt;            - REM                    �      �   OEDWARE   �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N&gt;            - NOT                    �      �             �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P&gt;            - PATH                   �      �������������ͼ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R&gt;            - TREE                   �   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&gt;            - TIME                   �      and little CA$H.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U&gt;            - PAUSE                  �   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V&gt;            - VERIFY                 ���������������������������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X&gt;            - GRAPHIC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Y&gt;            - TYP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DLIN is a copyrighted by OED, but may be freely distributed provided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minor charge for copying is charged.  If you use this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government setting you must send $15 to Ed Kidera, OEDWAR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 use.  Failure to do so is in violation of copyright laws and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H. Kidera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OE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D 21045-0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