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 K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ia, MD 21045-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997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 provides information on how much disk space a single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This was developed to aid distribution of software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etermine the disk space required.  Run DSU to s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