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DISTRIBUTOR DISK NUMBERS      ����-M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metric � 98 Dade Avenue � Sarasota, FL  34232 � Voice/FAX (813) 377-2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NAME             DRIV-MAN  ENVI-MAN  FILE-MAN  LASR-MAN  MENU-MAN  PATH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on Edugames                        7133ASP   7132ASP   7131ASP   7133ASP   7133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. Micro                                      UT110     PR109     UT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are                                                  LASR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its &amp; Bytes                 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yte Software                                1935     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Idea! Software                  UT099     UT100     UT101     UT102     UT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Disks                            CD-U0830  CD-U0835  CD-P0340  CD-U0840  CD-U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OFT                                                   LASR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                                             1915      0411      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terprises                     1461      1462      1463      1464      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                         2179      2200      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matter                             3123      3124      3125      3126     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oft                                                   LAS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/PC                                          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hompson Enterprises               #1814     #1812     #1813     #1814     #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Routhier                          3694      3561      2859      3694      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Disk                          1283      1284      1285      1286     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B-data                                F19       M72       L63       F19       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Software, Inc.                #594      #594      #594      #594      #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IG                                         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hoice                                  UD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  Ware                          UT214     UT215     PR034     UT216     UT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Ware                            UT214     UT215               UT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                       7251/1444 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                 UB11                                    U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Software                                    LASR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oftware                        U-0617    U-0618    U-0619    U-0620    U-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zleware                                       U-8984    U-8985    U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wood Shareware Service            401       402       403       404       402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 company                                          LASR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querque ROS                                        LASR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pub Technologies                                        LASR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