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:        CHANGE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  21-Oct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: 2-Feb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rk is (c) Copyright 1989'90'91 by John W. Clin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Goff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e Park, MA 02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pass this software around to your friends and  associates. 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 to use this software for a month.  If you find CHANGE as use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, please Register!.  Full registration is $25.00 in U.S. 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receive the latest version of the  software  by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 and  all updates made to this software for 1 year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   Updates  are  averaging  every  three  to  four 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 versions  of the software do not have any of the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 annoying banners, and all of the output may be redir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OS  redirection  operators  or suppressed completely. 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you may require are available by special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support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vided 'as is' and is without  any  warranty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,  whether  express  or  implied,  including,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warranties of fitness for a particular purpose.  I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 for  any special, indirect, incidental, consequential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due to any loss of any kind related to the use of thi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or any other reason, even if I or an agent of mine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ossibility of such damages.  In no event shall my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damages ever exceed the price paid for the license to us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the form of the claim.  The person  choosing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 assumes any and all risks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 my wife Loretta for putting up with all of the tim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in on these littl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Roedy Green for his constructive feedback on the 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llows you to make global changes to the contents of  file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 in  much  the  same  way  as your favorite word processors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major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change(s) can  be  propagated  through  all  of  the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a wildcard filespec on the command line.  Thi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all files in all subdirectories of the current  on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disks attached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You may specify many changes to be made with one  pass 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utility is indispensable wh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Working with a large number of source files  and  you  ne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variable na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Working on old code  and  you  want  to  retrofit  some  na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s to make the code make more sen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nytime there are a large number of files and a larg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hat need to be mad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parameters are passed  in  to  CHANGE  a  usage  summary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.   Additional  help  is available in all of my programs 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HEL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&lt;filespec&gt; &lt;matchString&gt; &lt;replacementString&gt; [...] 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- locates all occurances of the specified file(s) and repl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arch string(s) with the specified replacement string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spec&gt; may contain a drive, path and filename.  The drive is the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be searched.  all files matching the &lt;filespec&gt; will be mod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ath entered within the &lt;filespec&gt;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nd Replace strings are single words and uppercased by de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delimiters are ('") and search,replace pairs may be separated by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mmas.  If either string contains DOS redirection characters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round the strings with DOUBLE QUOTES '"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the ONLY way to prevent DOS from usurp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ly supported switches: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Only the upper case characters are requi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elp               - Displays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Ll                - Causes all fixed drives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How_context       - Causes the line that matched to be displayed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hange and prompts the user to confirm that specific 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may be allowed (Press 'Y'); Disallowed (press 'N' or RETUR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ll of the changes found from here to the end of this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 ^Z); Make no more changes to this file, but keep the ch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so far (press ESC); or abort the changes completely, (press '^C'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/NOSHow_context in CHANGE as shipped, See the not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GINST progra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Prefix_change      - Only make the CHANGE if the matchstring i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a string.  Match 'thisx', not 'xthisx' or 'xthi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SUffix_change      - Only make the CHANGE if the matchstring i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a string.  Match 'xthis', not 'xthisx' or 'this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Whole_words        - Only make a CHANGE if the matchstring is a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ed by nonalphanumerics.  Match 'this', not 'xthis' or 'this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SUbdirectories - Causes all subdirectories of the current on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/NO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CAse_sensitive - Allows the searching to be performed resp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 of the match and replacement str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/NOCASE_SENSITIVE in CHANGE as shipped, See the not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GINST progra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Unique_bak     - Guarantees that backup files created will be uniq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event CHANGE from deleting a backup file that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 CHANGE automatically enables this option when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s (like TEST.*) are specified that can overwrite backup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HANGE just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/Unique_bak in CHANGE as shipped, See the not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GINST progra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inary_file        - This option allows files containing &lt;EOF&gt;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arch strings that span &lt;CR&gt;&lt;LF&gt; sequences to be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ext_file and /Binary_file are mutually exclusive, /Binary_file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 if both are foun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ynonym for /NOText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inary_file is the default in CHANGE as shipped, See the not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GINST progra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ext_file          - This option processes files about 2 times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Binary_file mode. =&gt; Note the restriction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ynonym for /NOBinary_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Floppysize=n   - Defines the size in KB of the largest flopp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system you want searched.  By default drives a: and B: ar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at all.  EX: /ALL/FLOPPYSIZE=1200 would check the size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efore searching.  Only those 1.2MB and up would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COnfirm_change - Prompts for permission to make changes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 matched that actually contains a match. This allows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ively modif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Ny_attribute      - Change all files matching the FILESPEC, regard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pecial file attributes. /CONFIRM_CHANGE option is set by defa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may be 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Log            - Do [NOT] write progress messages to the conso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/NOLog in CHANGE as shipped, See the not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GINST progra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is now being shipped with a utility called CHGINST.  (new  a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2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allows you to reconfigure the defaults of the most comm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switches to suit your own specific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CHGINST just run it from the command line.  It  will  search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 in  the  current  directory  and  along the DOS PATH.  If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found it will stop and sugge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move CHANGE into the same directory  with  CHGINST,  move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 directory along your DOS PATH, or invoke CHGINST with th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that CHANGE is in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is in C:\NEWSTUFF and CHGINST is in C:\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GINST                -&gt; if C:\NEWSTUFF is in your PA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GINST C:\NEWSTUFF    -&gt; if C:\NEWSTUFF is NOT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GINST DOES depend on CHANGE being called CHANGE.EX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command line hand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 may be placed anywhere on the command line except within quo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.   Switches  may  be  abbreviated  to the smallest uniqu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ng the switches the program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 is allowed, and would mean to the  program  /ALL  and  /ANY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L/AN would be a better, more specific way to say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hing  on  the  command  line  is  converted  to  uppercase 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rounded  by  quotes.   Both  double  (")  and  single  (') quot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.  If your strings contain the DOS re-direction operators  &lt;  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|  then you MUST enclose the string in DOUBLE QUOTES!  Double Qu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event DOS  from  using  them  for  redirection  of  the 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/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 printable characters may be placed into the quoted  strings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line or in indirect files (discussed below) using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#nnn where nnn is  the  Decimal  ASCII  code  for  the 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.   If the end of line characters of a text file (CR and/or L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being modified the file  MUST  be  converted  in  /BINARY_MODE 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.  #007 - would be converted to the ASCII BE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the DOS command line  supports  parameters  up  to  128 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 4DOS  this  restriction  is  increased to 255 characters.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the additional characters it can get from the 4DOS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indirect parameter files can be used for changes tha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ed.  The total size of the resulting  parameter  string  is 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ed to 255 bytes a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rect Paramete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n indirect file place an '@' at the beginning of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rect file on the command line.  The indirect file itself may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that is normally  allowed  on  the  command  line  for 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 specified in the indirect file may be overridden or add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the new switches on the command line following  the  in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EST.PAS @varchang.lis /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include  the  list  of  change  strings  found  in  th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CHANG.LIS  in  the  current  directory.   The  lines  in the fil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atenated together with a space appended to the end of each  line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255 byte max length.  If the resulting command line has an un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CHANGE strings specified an error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o rename the ever popular 'foobar'  variable  to  something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tle  more  meaningful like 'MyVar' in the program 'test.pa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use the following CHANGE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est.pas 'foobar' 'MyVa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o do the same in all of your Pascal files in a given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*.pas 'foobar' 'MyVa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o do the same in all of your Pascal files on a given driv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*.pas 'foobar' 'MyVar' /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o change strings that contain special characters you  ne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  the  special  characters in some fashion and 'allow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o see them.  Any character in  the  ASCII  set 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in  a  QUOTED  STRING  by  using a #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's three digit decimal ASCII code, for  instance  #0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BE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format a LF delimited text file into a more standard  CR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imited file us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STRANGE.C '#010' '#013#01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instances of a string only at the start or end 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ext.fil 'EndString' 'NewEndString'/Pre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ext.fil 'StartString' 'NewStartString'/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Several CHANGEs may be combined.  The  following  CHANGE  tu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variables  called 'var1' into 'MyOtherVar' and reformat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F delimited text file to a CRLF delimited tex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*.pas 'foobar' 'MyVar' 'var1' 'MyOtherVar' '#010' '#013#01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If you have a large or complex change like the one above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ten  better  to  use  an  indirect  file.  The indirect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BIGCHG.IND', for that chang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foobar'          'MyVar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var1'            'MyOtherVar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#010'            '#013#01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invocation of CHANGE would b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*.PAS @BIGCHG.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hanges have been  made  to  CHANGE  since  it's 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v1.00 - initial re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V1.01 - New features and minor bugfix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dded /BINARY_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peeded up the /TEXT_MODE ope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dded multiple match,replace string capab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made a bugfix the error recove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V1.02 - New feat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dd /ANY_ATTRIBU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dd /CONFIRM_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eleased as 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V1.03 - New feat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ixed display of files as each is  completed  the  nam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on a line of it's 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Now when a file is scanned, but has no matches  it  i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d.   Previously  ALL  files  that were looked at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ed as upd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V1.04 - New feat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/SUB now causes matching files in the current or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and it's sub-directories to be proces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 new /SHOW_CONTEXT switch 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isplay the LINE that is about to be chang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llow the user to confirm changes on an  item  by 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 new /WHOLE_WORDS switch to only match when the string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rounded by non-alphanumeric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 new /[NO]LOG switch has been added to allow the  use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 that  progress messages should [NOT] be writt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sole.  The default is /LO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 new /[NO]UNIQUE_BAK switch has been added  to  allow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 to  specify  that  CHANGE  should  not  overwrit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.BAK files.  Now if there  is  a  conflict 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s to use .BAL then .BAM etc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bug fix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n previous versions if you attempted to CHANGE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was not CRLF delimited without using /BINARY_MO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file would be truncated to 257 bytes.  This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pped  for  and  a  warning  is  issued  allowing 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/disallow saving the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ackup file has always been made to presere the  orig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n previous versions if you made a change with  a 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pec  that  like  TEST.  to process TEST.001, TEST.00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  the backup files would  be  created  on  top  of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.   CHANGE  would only leave the backup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TEST.  file processed  intact.   Now  the  /UNIQUE_B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is enabled when this situation is det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n previous versions if you made a change with  a 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pec  that included backup files (ex.  TEST., TEST.B??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would loop back around and process the backup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well.  This situation is now detected and informs you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blem and warns you that if  you  decide  to  proc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will NOT CREATE BACKUP FILES for the files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V1.05 - New feat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When using the  /SHowcontext  switch  there  are  some 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es  that  are  allowed.  Pressing ESC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 of the file to be copied with  out  any  more 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 made.   No more prompting will be done.  The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ve been allowed to date will be saved.   Pressing 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cause  the rest of the file to be copied APPLYING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hanges to the rest of the  file  without  any 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either of these cases prompting  for  each  change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me  in the next file to be processed if the chang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made to a wildcard list of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ptimized the io buffer sizes for Maximum io performa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ptimized the code for speed in the critical areas and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elsew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V2.00 - New features and modificat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ewrote /Binary_file for spe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hanged /Text_file to be the optional mode.  /Text_fil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er, but it does not handle files containing binary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cefully.  Use /Text_file for making the fastest 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to CRLF delimited text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Enabled /WHolewords in /Binary_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Enabled /SHowcontext for /Binary_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Greatly improved the way the context is dis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emoved /SHowcontext feature from /Text_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dded  /Prefix  and  /SUffix   to   both   /Text_file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binary_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/SUffix is specified 'this' will match 'xthis' bu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this'  or  'xthisx' or 'thisx'.  When /Prefix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this' will match 'thisx' but not  'this'  or  'xthisx'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xthis'.   The  /WHolewords switch implies BOTH /SUffix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problems are known to exist in thi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When CHANGE is used on a file that had DOS file protection b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,  the  protection  bits are LOST!  When CHANGE finds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les and it is told it is Ok to change it,  CHANGE  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's protection to ARCHIVE only.  When the original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named to the .BAK version it is left with just the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 set.   The new version of the file is set to ARCHIVE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left  up  to  the  User  to  reset  the  file  prot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don't view this as a problem, but you should be awar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When running CHANGE on a Netware file volume you must ha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leges   required   to  edit  the  files  and  to  creat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off the  directory  containing  the  files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ned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  addition  to  wildcards,  the  command  line  will 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-delimited lists of filenames.  This will allow fil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different names to be processed in on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ring unexpected problems this should be released as  a 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v2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wish to report a problem with this software I can be reached  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 address,  or send BixMail to JClinton detailing the natur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lways I am open to new comments and sugges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