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3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need to go in your AUTOEXEC.BAT file. 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LFTREE was installed in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TREE to the end of your PATH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MEDIA 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such as cartridges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r floppy diskettes) or a RAM disk, you may want ELFTRE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maps for one or more of them in the root directo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dvantage is faster access to the disks once th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.  Here's how to do this for drives [E] and [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ee maps stored with all of the other tree ma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only for drives where you seldom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drive is removable, tree maps will ONLY be sto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list.  Thus, if A: and B: are floppy drives,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NOT be stored for them at all.  If a non-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is list (such as a RAM disk), tree maps are stor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present a special challenge because you cannot stor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growing the tree can a LONG time.  ELFTREE recogniz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CDROM (conforming to the MSCDEX standard) and will stor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each unique platter with the other tre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s for which you want this service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services for a CDROM, you must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ETMAPCDR.  Here's how to do it for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CDR=G</w:t>
        <w:tab/>
        <w:tab/>
        <w:t>(Note: Use G to activate it, and g to de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isks, ELFTREE builds a 'key' for each platter that it s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s this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-back guaranteclude it and set ET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EE\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LFTREE which drives to include when using the Find or Spac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TDRIVES variable (shown for drives [C] through [G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