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pressions have the meanings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Authors' mean Vanishing Point Software being either own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llectual property rights in the Product, or having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to grant licences of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oduct' means the DiskTree program code and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Documentation' means the any printed documents or dis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lied with the Program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You may use the Shareware version of the Produc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 of computer network for a trial period of 30 days on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this period you use wish to use the Product,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lsory. Registered users gain advantages listed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If you wish to distribute the Product and charge a disk fe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first agree to receive master disks directly from th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The Product may not be disassembled, reverse-engine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ied in any way or derivative versions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icense remains in effect unless you terminate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by destroying the Product and Documentation and ceasing an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by failing to comply with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duct is supplied "as is"; neither the Authors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ed parties make any warranty, whether express or impl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merchantability of the Product or its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no circumstances will the Authors be liable for any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profits, goodwill or any indirect or coincidental los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of your use of the Product, or inability to us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if the Authors have been advised of the possibility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conditions supersede any prior agreement, oral or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you and the Authors relating to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