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Directory V1.0 (C)1990-1991 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frustrating things about DOS (and there are many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of keeping track of disk files. Its easy enough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programs and data are on floppy disks but what about hard driv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days, a 40 MB disk drive is considered the minimum usab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erious work and drives with 100+ MB capacity are becoming com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files on most hard disks will run into the thous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track of what files are where can be difficult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u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Directory (LD) is a vastly enhanced DIR command written in S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ok Modula-2 for keeping track of what files are where. LD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hancements over the standard DOS DIR comman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LD can be told to 'tree walk' along a given path 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sub-directories and sub-directories with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 etc. Using this function, it is possible to list, sa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on drive '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It is often desirable to list files which were created betwee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. LD can search for files before, after or between given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LD gives full control over the way in which directories ar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s from listing filenames in column format to maximu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time/date stamps, file size and file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. In addition, LD can list directories only or file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irectory is invo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{path} {command..}  &lt;--' (Enter /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{path} is an optional DOS format pathname, eg. 'C:\DOS\*.EX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*.EXE'. If a file specification is not specified, the pa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d with '\', eg 'C:\DOS\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Command..} is an optional parameter or parameters giving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D's functions. The available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F)ile  Lis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DI)rList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(S)ize  Show the size of the file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D)ate  Show the time and date stamp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T)ime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M)axShow the size, time and date stamps and file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(W)alk {path} List sub-directories and entire tree structure. {pa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optional DOS format pathname (as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B)efore &lt;date&gt; List files with date stamps before a given date.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date in the form 'DD/MM/YYYY' eg. 16/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A)fter &lt;date&gt; As above but after a give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(H)elp  Lists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can be mixed to give great flexibility an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. To list the names and locations all .EXE files on drive 'C'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created after 15th May 1990 and before 1st of January 199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-W C:\*.EXE -A 15/5/1990 -B 1/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D supports standard dos re-direction and filters such as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. To list all .EXE files on drive 'C' a page at a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C:\*.EXE -WALK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direct output to a file instead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C:\*.EXE -WALK &gt;ALLEX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