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:  DiskTree - THE Disk Manager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: 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Oct/Nov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A powerful, easy-to-use, disk managem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for the IBM PC.  Suitable for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r business user, novice or exper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ke. DiskTree will help you orga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more efficiently; sav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saving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works with MS-DOS 3.1 upwards, includ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ull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user-friendly interface with scroll bars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dialog boxes etc. Ideal for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, fast for the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pictorial display of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up to 26 drives in memory at once; driv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moved from memory or re-read 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copy, move or delete files,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s, even entir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search for files 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edit, view or execu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autoview files during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network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support for VGA/EGA extended screen mod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3,28 and 50 lines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with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associate file extensions wit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o give instantaneou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variables and short-cuts to reduc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direct links to PKWARE's PKZIP for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less and seamless creation of ZI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View files in hexadi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ull hypertext style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01 upwards, 380K or more memory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any graphics adaptor,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ochrome (VGA/EGA recommend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:      Vanishing-Poi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A Rowhe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2 8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EX 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see REGISTER.FRM for correct p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details (p&amp;p etc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:     Printed manual, latest release, 90 days hotlin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on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