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NG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S, 4 Rookwood Drive, Stevenage, Hertfordshire, SG2 8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(0438) 362671 - sorry no orders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Revision: 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ode: _____________ Tel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             � Graphics � Manual � Copies � Disk � Price  �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orin Desktop    � VGA      � YES    �        �      � �24.95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lass Desktop    � CGA/Herc � YES    �        �      � �19.95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Manager      � TEXT     �  NO    �        �      � �14.95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rin's Organiser    � VGA      � YES    �        �      � �24.95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Pack: Buy both Gorin Desktop and Organiser      � Total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�44.95           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MAKE CHEQUES PAYABLE TO "N GOR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ormats: 3.5" 720k, 5.25" 360k, 5.25" 1.2Mb. Specify in DISK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�10 surcharge on all overseas orders to cover 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: 20% off your total order when you purchase 3 or more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oduct. Site licences are available - telephon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: Make and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daptor and mon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r use Windows, whic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Have you ever registered any other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,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: If you have a MODEM, which BBS do you most commonly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: Would you be prepared to test later versions of this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is made publical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: 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: Have you any suggestions for new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ments, suggestions or observations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