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in Desktop - Released Versions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sier reading, major releases are aligned at left margi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releases (i.e. bug fixes and minor upgrades) ar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/10/92 Version 1.00. Initial widespread release, with full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/11/92 Version 1.00a. Fixed few minor bugs, modifi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lette in icon editor. Easy Disk Formatter now v1.2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exit (F9) tendancy to relaunch previous applic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"key" file to automatically register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/12/92 Version 1.00b. Added Save confirmation to ic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d performance when drawing with large brush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ick-Ahead allowing icons to be selected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File viewer now remembers path and mask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1/93 Version 1.00c. Changed calculator's handling of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zero to produce "ERROR!". Fixed the Close box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ler, which was previously causing problems on s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. Fixed a bug which caused screen corruption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driver and mouse not found. Now doesn't need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witched to MODE CO80 first. Refined a fe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/01/93 Bug fixed versions of DISKST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.EXE now correctly report DOS ver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02 unlike most other software which reports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still version 1.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/02/93 Version 1.00d. New versions of LEARN.EXE, Eas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r now v1.4. Also changed a couple of interna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now asks you to PRESS A KEY after your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/04/93 Version 1.50. The desktop now includes a pai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help, a new options panel (ala Organiser), a move ic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EM facilities and numerous bug fixes. The SETUP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ses numerous popular programs and automatically install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on the desktop. A new version of DISKSTAT.EXE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re hard disks, processor and colours. Easy disk forma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0. PCX Converter now handles larger images and has a "Reduce to 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 few more icon files are supplied. and it's now suppli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" n disks, or one 3.5". The software is now compatible with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ter (earlier versions required DOS 3.3, due to a mistak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/04/93 Easy Disk Formatter now v1.51 (This fix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DOS). DISKSTAT.EXE now v1.51 and reports memory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. System file (GUI.EXE) recompiled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5/93 PCX Converter now v1.5a. Fixes a bug when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to icons, which caused system to hang (or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 display a cryptic message, then ha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05/93 Version 1.51. The setup program senses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specifically a small selection of Windows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structs the desktop to run automatically. Add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versions to ABOUT box. EDIT and DELETE now instr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UBLE CLICK rather than select an icon as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confused with the feature. The previous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for reference when entering new DO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or EDIT windows. Internal ti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/05/93 PCX Converter now v1.51.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/07/93 Version 1.52. The PCX Converter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nd converts the grey in Window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spelling mistakes/incorrect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have been corrected, and the Diskst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08/93  Version 1.53. Modifies "Set Date &amp; Time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both DESKTOP and SETUP (Cosmetic). Removed versio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ystem Statu and PCX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9/93 Version 2.00. Change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designed 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Add, Remove, Move and Edit program group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ing upto 24 groups with a combined total of 84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k space bar cha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Keyboard operation of Calculator &amp;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con bar replaces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Filer file manage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ast installation of new programs, simply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matic recognition of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Clock and Scroller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cons now push into screen rather tha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File Viewer - now accessed via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arious new options on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selection of wallpaper from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ico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int now uses round brush &amp; has new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PCX Converter - now you simply selec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old style file selectors replaced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croll bars and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ny new icons, many old on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oppy Formatter replaces Easy Disk Formatter &amp;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simple modem tool - Deskto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Amiga MOD music file player - GMOD for Sound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peaker-only systems - includes sample tu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hanced SETUP program enables you to select wha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y rewritten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0/93 Version 2.0a. Disabled screen saver under 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 to prevent saver generating "File Not Foun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in Desktop is Copyright 1992-1993 Neil Gorin. Po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MDR Utils &amp; Scarborough Digital.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OD is Copyright 1993 Paul A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