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nd Configuring Swit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Switcher, you must have a little over 1/2 megaby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hard-disk space.  Switcher does not require this much, but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ome extra space for installation overhead.  You mus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t least 256 Kilobytes of main system memory to use Swi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Switcher, simply copy all the files to a subdirector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ard drive, e.g. C:\SW.  If the files are ZIPped, the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to uncompress the file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 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important that the Switcher directory is included in your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y can be accessed from any drive or directory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ATH=C:\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ning Switcher on a Hard-disk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nd run Switc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: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cd \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: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: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ing the Swap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witcher is being run for the first time, a screen for config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wap drive will be presented.  The swap drive is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used by Switcher for temporarily storing programs run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s while they are not being used.  It is this cap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llows Switcher to give more than one program, the entir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of your computer.  Thus, it is very important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nd a few minutes setting up the swap driv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correctly.  The swap drive configuration screen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ap Drive     Maximum Swap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              ________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              ________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              ________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              ________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wap Drive configuration screen contains two columns: a sw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column in which you fill in drive letters for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s available to Switcher for memory swapping and a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the corresponding maximum amount of storage Switch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 to use temporarily on the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witcher's use of your disk space is temporary.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be used as it needs it and then freed upon exiting Switcher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enter at least one disk drive letter for Switcher to operate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 using a RAM disk as the swap drive if you have on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make swapping much faster.  Another good alternative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expanded memory. To use expanded memory, enter 'X'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swap drive letter. Then enter the maximum amount of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in kilobytes (1024 bytes) you can affor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column to the right.  Allow for about 600K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 you plan to use plus about 200K for each accessor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.  You may leave this column blank if Switcher is allowed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disk space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pecify as many as five different swap driv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o Switcher.  It is recommended that you specify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as the last swap drive if you are using a RAM dis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memory.  This will give Switcher some storag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rarily in case it runs out of space on the RAM dis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memory.  Leave the Maximum Swap Size column blan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drive specified in order to avoid the "Out of Swap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." For example suppose you have one hard disk C: and no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or expanded memory.  Then the following simpl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ff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ap Drive        Maximum Swap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other example, suppose you have a RAM disk D: with 3 Mega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hard disk C:.  Then a recommended swap drive configuration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ap Drive        Maximum Swap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                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ts up drive D: as the principal swap drive of which Switch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llowed to temporarily use 1500K or 1.5 Megabyte.  Drive 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pecified as the secondary swap drive. As a final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n expanded memory card with 4 Megabytes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configure Switcher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ap Drive        Maximum Swap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                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kes the expanded memory card the principal swap driv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memory to swap about three running programs a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ories before running out of "disk" space on th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card.  If Switcher needed more than 2000K it would the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0 to save the swap driv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You must first add the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= C:\SW\ISMM.SYS      (your path may dif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end of your config.sys file in order to us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for swapping or if desired, the install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edit the config.sys file if the Instinct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is not alread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witcher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ping the &lt;Alt&gt; key very quickly will cause the Switcher main men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-up, whether you are at the DOS prompt , using an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using an Switcher accessory.  Note: it is not suffici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down the &lt;Alt&gt; key to retrieve Switcher - you must actually t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, leaving it depressed no more than a fra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.  After tapping &lt;Alt&gt;, the screen should look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Instinct Software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Switcher 1.00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pyright 1992 Instinct Software. Register (214)739-5543 BBS(214)368-270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Press ENTER to Select.  INS to Add.  DEL to Delete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1 C:\LOTUS              &gt;123                            539 K 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2 C:\WP                 &gt;WP                             539 K 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2 C:\                   &gt;                               539 K 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ut  Paste  Macros  Blank  Clock  Info  Quit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rk text for pasting elsewhere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contains two distinct menu bo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top menu box contains a list of the currently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s. Each choice displays the drive and path prompt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urrently executed command for each partition (123,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ect and the DOS prompt in the above example).  The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tition is also displayed at the far right-hand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along with a 'g' if the partition restores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s.  The current partition is marked with an arrow symbo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most column.  To switch to a new partition, eithe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the partition or press the up or down arrow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the highlighted bar in the top menu area.  Use th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wn arrow keys to select a partition and press Enter.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o the bottom menu box, press ESC or use the up and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to move off of the edge of the top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bottom menu box contains selections for the syste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from the menu can be chosen in one of two ways: either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letter of the desired menu choice or use the arrow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highlighted bar over the desired choic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contains 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t    - Initiates cut mode for the cut and paste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 - Begins a paste operation of the most recently cu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- Allows you to slow, fast, disable, and enable quick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 - Screen blan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 - Disable or enable screen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  - Order form for Switcher or A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   - Clears Switcher from memory, removing any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in partitions alo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When you quit Switcher in this manner all running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terminated and any unsaved data will be lost fore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all data is saved and all programs in the part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xited before us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cepts of User Partitions and Program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many programs for the IBM PC family, Switcher resides in memory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is instantly accessible.  However, Switcher operates diffe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most memory-resident software. Switcher divides the memory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into one or more partitions.  This gives you the cap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several programs simultaneously and allows you to switch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mong them. The partitions are numbered 1 through 8.  To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new partition, tap the &lt;Alt&gt; key very quickly and then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the partition desired.  For example, to go to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, tap the &lt;Alt&gt; key and then press 2.  Remember, in order to retr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r, you must tap the &lt;Alt&gt; key very quickly, not pr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titio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artition you are switching to has never been visited bef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 partition configuration screen similar to the follow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</w:t>
      </w:r>
      <w:r>
        <w:rPr/>
        <w:t>Open Additional Partition ?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</w:t>
      </w:r>
      <w:r>
        <w:rPr/>
        <w:t>Yes/No  Y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ess  Space  to  Change Memory Size and Graphic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</w:t>
      </w:r>
      <w:r>
        <w:rPr/>
        <w:t>Press ESC to Abor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you will press ENTER at this point to define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 or ESC to abort.  However, several op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efining the new partition by press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itting Swit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sionally you may want to remove Switcher from memory entir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you may want to free up the memory it is us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 large program.  To do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:    &lt;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: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: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: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When you quit Switcher in this manner all running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terminated and any unsaved data will be lost fore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all data is saved and all programs in the part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ited before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you want to quickly record a sequence of keystrok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you don't want to bother with going through the macro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iving the macro a title.  For example, while in an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need to create a macro which goes to the beginn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inserts a tab and then moves to the next line.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stant macro. An instant macro can be recorded without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normal Switcher menus.  Ten keys available for i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ing: AltF1, AltF2,... AltF10.  To begin instant re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tFn, press Alt-Shift-Fn, where n is 1,2,...10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to begin instant recording of the AltF3 key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Shift-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ing Instant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will continue until the &lt;Alt&gt; key is tapped. Tapping &lt;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top recording immediately.  No menu will appear.  To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ro, simply press AltF3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t / P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s of Cut / P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 &amp; Paste Screen allows you to effectively cut out a por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on your screen at any time.  The cut portion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then be placed (or pasted) to another application. Furtherm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t text can be edited using the clipboard function in Swit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a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the Cu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a cut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:    &lt;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: K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 the screen will appear exactly as it di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the record macro menu.  The cursor can be moved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fferent areas of the screen with the arrow keys. To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of the screen, move the cursor to one corner and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chor key: the period ('.') or the plus key '+'.  Any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 of the cursor will highlight a block on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lock marks the text that will be selected. Press E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Cut operation of the mark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aste after a cut operation, go to the application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he cut portion to be pasted and move the cursor to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e upper left corner of the paste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:   &lt;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:P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ents from the last cut operation are thus pasted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r provides a command history mechanism for each partition t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you to retrieve, edit and re-issue past commands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. Switcher stores the last 10 commands you typed.  Use the &lt;U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&lt;Down&gt; keys to move backward and forward throug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st until the desired command is located.  For example,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Up&gt; key once retrieves the last command entered.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eft&gt; and &lt;Right&gt; keys to move around inside the command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then make editing changes, inserting text as necessary and del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with the &lt;Del&gt; key. Use the &lt;Ins&gt; to togg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mode to overstrike mode.  Command editing begins in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A complete list of command editing key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yboard Speed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r provides a keyboard speed-up mechanism to increase the r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-repeat when a key is held down.  This feature is especiall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ext editing sessions, dramatically increasing the spe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around while holding down the arrow keys.  The keyboard speed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is activated via the setup program under General setup.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umber from 1 (slowest) to 3 (fastest) in the Speed-up Keys field.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to disable the feature all togeth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witcher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 of menu (bottom menu box) described above is comm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arts of Switcher.  These contain an array of one or two wor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s that perform a particular function.  Use the lef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arrow keys to highlight different menu choices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of the highlighted choice appears on the lin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.  Pressing ENTER selects the currently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.  A faster method of selecting a menu choice is to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etter of the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ing Partitions and Quitting Swit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DEL key after highlighting a partition with th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wn arrow keys at the Switcher main screen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 partition. Deleting a partition is very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ing an un-needed partition or when a program running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 no longer responds to keystrokes or "locks up".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lete partition capability, it is no longer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oot the machine under such conditions, as long as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back to Switcher and as long as the offending program h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ed Switcher. Switcher and all of the running partition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 from memory at once by selecting the Quit opt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The delete partition capability should not be view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lternative means of exiting a program.  The option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be used as means to remove an unneeded partition or a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rt when a program has "locked up".  Using this option to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will sometimes result in los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tup program is provided with Switcher to enable you to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functions and operating parameters used by Switcher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ories. The setup program allows you to specify such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state of general operating modes including screen blan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er hot-key, and other miscellaneou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Which drives are available to Switcher for swapping and li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dividual driv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witcher main menu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made configuration choices in the setup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ill remain in effect each time you run Switcher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den by a command line option or until chang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program again.  The setup program, SETUP.EXE, was pu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witcher directory by the installation procedure. Any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make a change to the current configuratio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o the Switcher directory and run "setup". The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effect the next time Switcher is run. If you make a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up program and Switcher is currently installed, you must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run it in order to see the effect of the change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ning 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cd \sw    (or wherever Switcher resides on your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: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: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up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are active in the setup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- Move to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TAB - Move to previou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- Move to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/Down - Move to field above 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Home - Move to first field 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End - Move to last field 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Enter - Bring up Exi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- Retrieve Color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- Bring up Exi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- Bring up Abor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- Move to start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- Move to end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X - Clear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figure Switcher you must first choose the Setup screen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you wish to configure.  The available scree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nera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wap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n Menu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a setup screen use the up and down arrow to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ired selection and press ENTER.  Alternatively,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 letter of the desired selection.  After selec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screen to modify, use the tab key to move to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(s) and make the desired change(s).  To save the new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setup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: F10       (or press Ctrl-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: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without sav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: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: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figure the colors used by Switcher for the main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accessories.  This is done by selecting a color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one of the setup screens and entering an attribut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0 to 127. Upon leaving the field, the chosen attribu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with a "musical note" character to show how the choic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.  An easy way to select an attribute value is to press F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n an color selection field. A window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ing the 128 possible attributes. Use the PgUp, PgDn, Ho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and the arrow keys to move the red marker to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.  Press Enter to select the attribute, or press ESC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 the selection.  For example, to select a green charact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ue 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: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: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: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: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: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definitions made in the setup will take effect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Switcher is run; however, you can often see the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by running the standalone version of the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T+  (the Professiona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like Switcher, you will love ALT+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is a memory resident program that resides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le your computer is running. With a press of the "hot-ke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you are at the DOS prompt (i.e. C:&gt; ) or with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ALT is activated to supply you with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ories an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importantly, ALT supplies you with the ability to run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  For example, while within another program you can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un other DOS applications with just a few keystrokes.  Up to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can be run simultaneously, with each utilizing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's available RAM. Switch among the programs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data from one to the other with the ALT Cut &amp;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a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LT services are all available instantly at any ti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ss of the ALT hot-key.  Using only 53K of memory, AL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th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 Switching -&gt;  Run up to eight programs, each utilizing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computer's available RAM.  For example, run a spread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one partition, and without exiting, switch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tion and run your favorite wordprocessor. 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, your database program can be waiting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attention.  Switch among them freely with ju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culators -&gt;  Not one but th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asy-to-use "Paper Tape" adding-machine-like calcul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ing results on-screen.  If desired, send th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h results to a file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Reverse Polish Notation (RPN) with scientific, busin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stical and programmer functions. With the business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 on problems such as amortization, beginn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lance, and internal rate of return. Statistical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ide mean, standard deviation, .....  Programm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t you work with hex, octal, or decimal numbers.  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s, such as XOR, AND, and OR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Algebraic (parentheses) calculator with more than 25 scient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.  Memory registers avaiable for storing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OS File Manager -&gt;  Copy, delete, move, print, edit, and 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ltiple or single files.  Encrypt files, view files,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ributes and much, much more.  Search through the di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file. Select a directory of files to be show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ghlighting a graphical representation of your disk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ointment Book, Alarms, and Calendar -&gt;  Organize your busy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ep up with all of your important dates.  Use the calend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 any day of any year. The calendar includes a clock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numeric display.  Alarms are available to remi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nutes or even days before your important appointments. Ala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pop-up on graphics scree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/Paste -&gt;  Move text and data from one application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ck data off the screen by marking the area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ke numbers from your word processor running in one tas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e them to your spreadsheet in moments.  Changes can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text and data in the Clipboard before being pa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board -&gt; Make changes to information Cut from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pasting it an application.  The clipboar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popular editing functions as well as file s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save an entire screen or data to disk for late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board Macros -&gt;  Learn mode, macro editor, and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back. Eliminate repetitive keystrokes by letting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he keys as you type and then let ALT pla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at your request.  Macros can be replay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stroke or from a popup menu containing their descrip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werful commands can be added to the macros in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or to customize the playback. Such commands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al jumps, interactive playback, and go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with all ALT accessories as well as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-&gt;  This word processor allows you to edit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word processor is WordStar keystroke compatible.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plit window editing, edit multiple files, block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 wrap, search and replace, left and right margins,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at commands.  Over 80 keystoke command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d processor can be customized with your own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.  Key templates are included for Brief and Word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pad -&gt;  Perfect for jotting down notes and memo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 are automatically loaded into your notepa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pection from day to day is easy.  Notes are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ally when exiting the notepad. Notepad op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cally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and Phone Book -&gt;  A full card index for keeping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and personal acquaintances.  Auto-dial with a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.  Print your phone book or address labels.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phabetical order.  Locates names alphabetically (i.e.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people with last name beginning with 'S' by simpl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-defineable Menus -&gt;  Create your own program men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ltiple, hierarchical menus for making your own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S. Run your word processor, database, etc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it off a menu. Partitions will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allowing several programs to run at once.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utoexec-macro of upto 100 keystrokes play back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cii-Scan Code Table -&gt; Easily view all 256 Ascii charac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s in hex, octal, or decimal format.  Keyboard sca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Recall/Edit -&gt; Recall your last 10 DOS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and easy editing.  Never again have use the clum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command line, editing your commands is now made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Blank -&gt;  Your monitor's life will be extended wit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ank.  The screen will automatically blank after no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ity is detected for a specified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s -&gt; Screen clock and date display, hourly chimes,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ed-up, color configuration of all accessories, ...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Program -&gt; A quick and easy way to configure 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be able to configure the macro area size,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, graphics partitions, and swap driv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-Sensitive Help -&gt;  Pressing F1 while in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ories brings up a context-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f you forget some of the macro commands 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s while in the macro editor; press F1 and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you need is quickly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C, XT, AT, Portable or strictly compatible.  On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.  256K. One 5.25" double-sided disk drive.  DOS 2.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-&gt; 200 page manual with complete information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ects of using ALT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ping to Expanded Memory, RAM disk, o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GA/Hercules/EGA/VGA and extended VGA graphic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is supported in all areas of ALT.  ALT ca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(all but 12K ker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this brief on-line manual helps you to get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r.  Switcher is shareware, please feel free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r.  If you find Switcher useful and continue to us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quired to register as a user of Switcher.  To regist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$24.95 to Instinct Software.  To register and recei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py of Switcher, please send $29.95 to Instinct Software.  ALT+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urchased for $69.95.  Switcher/disk and ALT+ orders requir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hipping and handling charge, plus 8% sales tax if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amount of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# register Switcher          *  $ 24.95 =  ______  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# register Switcher/disk     *  $ 29.95 =  ______   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# ALT+/manual                *  $ 69.95 =  ______   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Total (add lines 1 to 3)    ______   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 Shipping/Handling (see below)   ______   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 8.00% Sales Tax if Texas Resident ______   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tal (add lines 4 to 6)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&amp; handling charges as follows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 State Contiguous US                        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ska, Hawaii, Mexico, Canada,               $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rope                                        $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                                   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hecks must be payable by a U.S. ban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