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 copie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 of version 1.1, version 1.5 is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T if you use it.  At $9.95*, I believe the price is fair.  Give POWE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595-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compatible," the "non-guarantee"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To operate POWERKIT, the file POWERKIT.OBJ must be on your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and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POWERKIT.OBJ (optional instructions to POWERKIT may go he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the CONFIG.SYS file on your boot disk.  Ideally, thi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he FIRST line in your CONFIG.SYS file, but more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.  Your boot disk is the floppy disk you place in disk drive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urn the machine on, unless you have a hard disk driv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ase your boot disk is the hard disk.  If you do not have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CONFIG.SYS on your boot disk, transfer the CONFIG.SYS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is package to your boot disk at the same time you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POWERKIT.OBJ.  To transfer these files, boot up, put the disk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ing POWERKIT.OBJ and CONFIG.SYS in floppy disk drive "B"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B:POWERKIT.OBJ &lt;press ENTER&gt; COPY B:CONFIG.SYS &lt;press 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machines, the ENTER key is labeled RETURN, on others a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d and leftward pointing, right-angled ARROW.  If your machi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floppy disk drive and no hard disk drive, drive "B"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"A", and the above procedure will involve swapping your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the POWERKIT.OBJ disk, and back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your computer, POWERKIT will let you know if it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: POWERKIT is small, about 2200 bytes of it stay in memory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POWERKIT's tasks were to be done by separate "COM"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housands of bytes would be used.  Almost all of POWERK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may be controlled from the defining line in the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from the keyboard, even while you are inside another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can be disabled, if your favorite utility program doe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better.  After all, POWERKIT costs you very little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OWERKIT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to a top speed you set, and when released, "st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dime."  Keystrokes also may be set to repeat very slowly,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not at all.  POWERKIT's AutoPilot and AutoZoom let you t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how to do a repetitive task, while you sit ba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's not enough, add an extra large keystroke buffer an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to view what's in it, a way to route printer outpu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an escape hatch from programs that falter, a screen blank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motor early shut-off, a way to protect your mach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ying eyes and mischievous fingers, a few other things, and the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CTRL-TAB, H below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executed from the CONFIG.SYS file: Most POWERKIT parame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by including them on the line DEVICE=POWERKIT.OBJ in CONFIG.S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veral MUST be set from this line.  BE SURE to leave a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fter "... .SYS", then put a "/",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and the number to which you wish to set the parameter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POWERKIT.OBJ /b35/M15/W5/d2/f110/g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keystroke buffer size to 35, the floppy disk mot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 off after 1.5 seconds (15 tenths), the wait before repea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to 1/2 second (5 tenths), the display to switch off aft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(if no keys have been pressed during that time), the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speed to a maximum of 110 keystrokes per second, and re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with BACK SPACE (14 is the decimal scan code for BACK SPACE)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 key.  The commands may be entered in any order, in low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commands that can be given ONLY from the DEVICE=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.OBJ line in the CONFIG.SYS file, or the command line of 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T.COM (more on the "COM" version of POWERKIT lat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OWERKIT to le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to work more quickly after a disk access (the keyboard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won't work while the drive motor is on).  Also, it is no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remove a disk from the drive while the motor is on (stray m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ic fields produced by the motor could garble the data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).  If you tell POWERKIT nothing about motor shutoff,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it to one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)uffer size 15 to 255 keystrokes.  If you set the buffer size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or less, the 15 keystroke buffer at 40h:1Eh will be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POWERKIT will use this buffer when POWERKIT is loaded too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mory.  Therefore, if you wish to use a keystroke buffer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15 keystrokes, put the DEVICE=POWERKIT.OBJ line FIRST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, and tell POWERKIT how large a buffer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luxury of POWERKIT's extended keystroke buffer may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regone in some other cases too.  Unfortunately, some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the only buffer the BIOS (Basic Input Output System) support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buffer at 40h:1Eh.  Their programs use this buffer ex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ly, thus ignoring the buffer whose dimensions the BIOS rea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? adjusts the the time it takes repeating keystrokes to get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peed, (a speed you can set according to your own taste, see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F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/X1 setting.  This is the "default" setting, i.e.,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leration rate you will get if you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POWERKIT's Scroll Lock (called HOLD or PAUSE on some 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nes) key handler off.  On many machines, the way Scroll Lock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and resume display scrolling is less than ideal, so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control of this operation.  However, to certain program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means something else, and with POWERRKIT taking over contro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, these programs can't find it.  Hence, the nee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to turn POWERKIT's Scroll Lock handle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so /K)eyboard redefine (used with HOOK, see below) works b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ing the "scan" code generated by one key with the scan co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OWERKIT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DEVICE=POWERKIT.OBJ line; a "/" then the decimal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wish to redefine, followed by "/" plus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POWERKIT.OBJ line, followed by nothing at all, o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OWERKIT command (like /k/h, for example) causes POWERK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find the scan codes.  First, the machine will star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boot up procedure. When it loads POWERKIT, a beep will occu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display 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OWERKIT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to put on the DEVICE=POWERKIT.OBJ line before you next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; but there is no need to reboot the computer now, just write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k line for future reference.  POWERKIT has saved these c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fter you do just one more thing, you can load the KIM an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keyboard work properly.  That final task is to activate H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CAPS key is turned ON.  HOOK is activated by CTRL-TAB, 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page 8 for a complete discussion of HOOK.  Turning on HOOK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ON tells POWERKIT to feed the new scan codes to the K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DEVICE=POWERKIT.OBJ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)epeating key overshoot inhi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)et new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)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defining the HOT key here, the (decimal) scan co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esignated HOT key must be used.  Note also that when HOO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here, and you wish it to be used with /K)eyboard redefine,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CAPS key is ON while your machine is boot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ccessed by pressing CTRL-TAB:  From here on, when two keystroke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ations are capitalized and connected by a hyphen (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TAB), read that to mean press the second key while still ho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the first key.  What follows are descriptions of the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ccessed from the keyboard.  First, the CTRL-TAB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pressed, RELEASED, then the indicated COMMAND key pres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.  If the command needs more input (numbers or letters)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when you hear a beep.  Press ENTER when 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PrtSc (this key also labeled PRINT or Print Screen): Directs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destined for the printer, to the screen.  This is handy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inter is available and you must use a program that demand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be attached (when you are using a PC compatible laptop a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ffice, for instance).  It also lets you preview th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 of a document without wasting a lot of time and paper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have a WYSIWYG (what you see is what you get) tex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TRL-TAB, PrtSc a second time turns of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ESC: Some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CTRL-TAB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OWERKIT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W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OWERKIT tasks associated with CTRL-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 F, S, A, and R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CTRL-TAB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ne or two nulls/rep. (CTRL-TAB, R) smooths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used mainly with AutoPilot (CTRL-TAB, A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A: Activates AutoPilot. At the beep, enter up to 16 keystrok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repeated, then press ENTER.  If you want an ENTER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art of the sequence, press RIGHT SHIFT-ENTER.  After E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the sequence will repeat at the rate you have set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, S.  To stop (and erase) the repeating sequence, press any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want to use this sequence again, press the RIGHT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Pressing the RIGHT SHIFT key stops the action and saves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sequence.  To reactivate AutoPilot (using these keystroke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TRL-TAB, A.   To erase a keystroke sequence that has been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RIGHT SHIFT, without restarting AutoPilot, turn the C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ON, then press CTRL-TAB,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4, or see CTRL-TAB, H, page 8), there are actual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TAB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count against the sixteen when outside a KIM.  Use slow sp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TRL-TAB, S speeds) when  AutoPilot is active.  Some of AutoPilo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may be lost if they are repeated too rapid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A single PG DN keystroke can be set to repeat at a comfor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, to let you read a document in your word processor without tou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keyboard.  To snoop through the BIOS ROM using DEBUG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SSEMBLE command, set the repeat to every five or ten secon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trokes to U and RIGHT SHIFT-ENTER.  When something inter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press RIGHT SHIFT, examine it more closely, then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ooping with CTRL-TAB, A.  Suppose you would like to elimin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column of a table in one of your applications.  You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has a very slick method of doing this, but you can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 only how to eliminate one line of the column at a time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o the user's manual, or it might be quicker to go to AutoPil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single line commands, plus a down 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Zoom: This is a quick way to get a single keystroke macro moving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key, while holding down the numeric keypad "5" key (SHIFT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5" when NUM LOCK is on; release SHIFT unless you want the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capitalized).  You will be rewarded with speedy action indeed.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Zoom macro does NOT DESTROY a saved AutoPilot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AB, R: At the beep, enter the number of null keystrokes to inser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en each "real" keystroke to inhibit repeating key overshoo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may never use this command.  The majority of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use the keystroke buffer supported by the BIOS (deline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words at 40h:80h).  POWERKIT sees to it that, while a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ing, this buffer never contains more than one keystroke. He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hoot is 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KIM's (see below) and some non-KIM's maintain their own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buffers and couldn't care less that your cursor keeps mo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release it.  Experiment with combinations of CTRL-TAB,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peat speed)  and CTRL-TAB, R.  CTRL-TAB, R works best with s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5 and below) CTRL-TAB, F speeds.  Overshoot may not be elimin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s almost always reduced.  For example, setting CTRL-TAB, F to 9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TRL-TAB, R to 3 eliminates overshoot in QuickBASIC 3.0, a non-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nevertheless, keeps its own 8 keystroke buffer.  Setting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, F to 37 and CTRL-TAB, R to 5 only reduces overshoot in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, a KIM which must be "hooked" (see below), and which keeps a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You may want to set CTRL-TAB, R to zero when overshoot inhi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needed.  Some programs object mightily to the null keystro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uses to control overshoot.  PC-Write, for example, s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a moonstruck cricket when nulls are set to greater than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OWERKIT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CTRL-TAB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4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s (called LED's) in the CAPS or NUM LOCK keys are turned of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These keys will still have to be pressed four times to pu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complete cycle (while inside a K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that is why two separate AutoPilot routin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OWERKIT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DOS services to attach themselves t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TRL-TAB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tivity.  This is important for monochrome displays, to pre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hosphor coatings.  POWERKIT's default setting is screen bla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disabled because blanking the screen may damage some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s.  To enable screen blanking, enter CTRL-TAB, D, (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), from the keyboard, or put the line DEVICE=POWERKIT.OBJ /d(1-6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ing the display presents special problems, not so much in tu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screen, as in turning it back on in the same state as it w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terally thousands of combinations of DOS versions and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adapters.  Many of these combinations require slightly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ing techniques.  As POWERKIT stands today, it will blank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successfully.  If it doesn't work with yours, and if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is shown in POWERKIT, I shall try to make the screen blan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 yours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AB, G: At the beep, press the key you wish to use with CTRL to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.  Some call this a HOT key.  Use CTRL-TAB, G before you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to which CTRL-TAB means something.  The keys LEFT a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, CTRL, ALT, CAPS, NUM LOCK, and HOLD won't work as HOT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of the HOLD and PrtSc keys: The two most dangerous keys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re PrtSc and HOLD (this key sometimes labeled PAU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).  If you happen to press PrtSc or SHIFT PrtSc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attached nor CTRL-TAB PrtSc activated, your machine will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for quite some time.  Now, when you press the key a warning b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ound.  Pressing CTRL-TAB, PrtSc at this point will re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hine (most of the time), so press PrtSc again, then CTRL-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Sc to turn off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any machines (and with POWERKIT installed) pressing the HOL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zes the display until you press HOLD again.  If you unknowing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HOLD, you might press a few other keys before you press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and those extra keystrokes could end up where you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Now, a beep will let you know HOLD has frozen the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HOLD again to return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ELLANY: Some of you might wonder, with all the commands to be mas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not have a menu pop up on the screen listing the comman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ptions.  Future versions of POWERKIT will have a detach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menu that you can discard, to save memory, after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familiar with POWERKIT's operation.  Pop-up menus are nic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hat use them must save what was on the screen in ord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it.  The memory needed for the standard PC screen is 4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, almost twice the size of POWERKIT itself, not coun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and code that would be needed for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not make POWERKIT a "COM" file that could be loaded at any time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ting it in CONFIG.SYS is awkward.  The extended keystrok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t in the first 65k of memory.  Also, I, for one, want th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 buffer and view-port to be made available early, as I do a 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typing ahead" while the machine is boo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times when POWERKIT won't work well from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.SYS file in the presence of some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This can happen if the TSR is also a KIM.  POWERKIT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told to "hook" a TSR.  It can cause the system to crash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, HOOK would not be available for use with an applicatio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Therefore, there is a "COM" version of POWERKIT tha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the TSR causing the conflict is loaded (and the P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.OBJ line deleted from CONFIG.SYS, of course).  POWERKIT.COM i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identical to POWERKIT.OBJ.  It uses 96 more bytes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called a PSP that all "COM" files have (yet another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ut POWERKIT in CONFIG.SYS).  Also, the extended keystrok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be available.  If one of your favorite TSR's seems un-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exist with POWERKIT, just send $2 for shipping and handling,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payment for POWERKIT, and I will send you a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latest version of POWERKIT, "COM" and "OBJ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mmands can be used when calling POWERKIT.COM as wer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 DEVICE=POWERKIT.OBJ in CONFIG.SYS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KIT.COM/b35/M15/W5/d2/f110/g14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will do the same thing as before (see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imes when POWERKIT and other TSR's or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work well together occur because the other program is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some of the same things POWERKIT is doing, such things as enlar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troke buffer, blanking the screen, or speeding up the curs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is happens, disable the contested function, either in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 the other program (in the case of POWERKIT's extended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, simply don't enable it). Finally, you must change POWERK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if it means something to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and please don't forget t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9.95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ntroductory offer, price subject to change.  Visa, Master Card acce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dd $1 handling fee), volume discounts and site license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595-4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