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ILDUNIX.COM (Version 1.3 Beta) - UN*X STYLE PATTERN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unix is a TSR which intercepts INT 21 functions 4E and 4F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d First' and 'Find Next' pattern matching routines. I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style pattern matching algorithm instead of D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ildunix' will resist attempts to load two copies of itself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s with most TSR utilities, it's best to have it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exec.b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returned values are intended to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cumented* specification as nearly as possible. Due to some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OS version 3.1 concerning the contents of the 'undocumented'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returned in the DTA, 'Wildunix' will only run on DOS 3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make use of the undocumented part of the DTA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'Wildunix'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atches any string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st]</w:t>
        <w:tab/>
        <w:tab/>
        <w:t>Matches any character that satisfies the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ma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Single characters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wo characters seperated by a minus sign, meaning '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hose ASCII value lies between the two lim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UN*X and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attern given may not contain more than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atterns '*' and '*.*' do the same thing (special case)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SDOS utilities search a directory by specifying '*.*'.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*X pattern matching would only find filenames with a dot in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at would break some MSDOS routines, it's been kludg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want to match only files with '.' in them, try '*[.]*'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atterns whose ONLY wildcards are '[' and ']' may well fail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ult of 'Wildunix', it's because DOS utilities choos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use functions 4E and 4F depending on whether they thin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ldcards or not. Needless to say, no test is made for '[' and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round this by putting a spurious '*'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(it will match the 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specification of INT 21, Functions 4E and 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 bytes of the 'undocumented' area of the DTA will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. They will contain a 'packed' wildcard str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and used by the next call to 'Find Next'. This was nec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15-characters in wildcard specifications. With the ad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&lt;list&gt;]" construction, 11 (as used in MSDOS) wa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algorithm maps those ASCII chars legal in filenames to a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n packs 16 6-bit numbers into 12 bytes. In DOS format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f the undocumented area is the drive-no for the search, this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-bits, and becomes the 16th packed character. (That's why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15 chars of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ASCII to 6-b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NULL</w:t>
        <w:tab/>
        <w:tab/>
        <w:tab/>
        <w:t>-&gt;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'!' thru '9'</w:t>
        <w:tab/>
        <w:tab/>
        <w:t>-&gt; $01 thru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'\'</w:t>
        <w:tab/>
        <w:tab/>
        <w:tab/>
        <w:t>-&gt; $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'{' thru '~'</w:t>
        <w:tab/>
        <w:tab/>
        <w:t>-&gt; $1B thru $1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'?' thru '_'</w:t>
        <w:tab/>
        <w:tab/>
        <w:t>-&gt; $1F thru $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'a' thru 'z'</w:t>
        <w:tab/>
        <w:tab/>
        <w:t>-&gt; $21 thru $3A</w:t>
        <w:tab/>
        <w:t>(ucase &amp; lcase map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teve Hosgood &amp; Terry Barnab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noncommercial use of this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oftware. No guarantees are given or to be implied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that's fine, if not, chu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ill accept no liability for death, injury, lost Mars pro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