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CG/Remin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9 by the Levin Consulting Gro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CG/Remind is a small utility program designed to remind you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back-up the files on your hard disk, and to help automate the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rote this program for our clients, and have found that it is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ensure regular back-ups of valuable data.  In addition,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information, suggest action, or simply run a program on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cally, you would call LCG/Remind from your autoexec.bat fil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n you last ran your back-up program, and if it is time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-up will display a message asking you whether to automatically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there may be other programs similar to LCG/Remind, none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, intelligent, or attract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LCG/Remind can determine when your disk was last backed-up by exa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dates.  Thus, even if you perform a back-up outsid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ular routine, the program will know to reset its day cou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number of days before "triggering" the reminder messag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, or you can set it to trigger on specific days of the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pecific days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message itself can be custom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When triggered, the program can be instructed to tak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s.  It can directly run another program.  It can simply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inder message.  Or, it can even offer a multiple-choice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ct based on th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name of the file containing the message can be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, as can the file whose date is being examin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the program to be used to trigger a number of different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on different date files.  For example, we have modifie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 file so that our disk optimizing program is run onc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 (even if we reboot multiple times).  If we haven't backed-up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disk in the past week LCG/Remind will ask us if we want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we have it display the last time our accounting summa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LCG/Remind sets DOS "errorlevels" to reflect whether it was trigg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answer to the question displayed.  This allows for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exibility in system design, and absolute minimum memory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You can specify how long you want the messag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You can specify the color of the pop-up windows, their borde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tle line.  LCG/Remind will work with any standard display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Registration allows you to have your name displayed on the title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o bypass the registratio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sion History 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 1.0 -- 2/7/89:  First general release.  Added /n: switch, changed defau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or scheme, minor bug fi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 0.2 -- 1/9/89:  Support for weekly (/w:) and monthly (/e:) triggers added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ter window size error checking.  Added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 0.1 -- 1/5/89:  First beta test release shipped to Chicag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stall LCG/Remind simply copy the file lcg-rmnd.exe to a convenient </w:t>
      </w:r>
    </w:p>
    <w:p>
      <w:pPr>
        <w:pStyle w:val="PreformattedText"/>
        <w:bidi w:val="0"/>
        <w:jc w:val="left"/>
        <w:rPr/>
      </w:pPr>
      <w:r>
        <w:rPr/>
        <w:t xml:space="preserve">subdirectory on your hard disk.  Next, modify your autoexec.bat file.  If you </w:t>
      </w:r>
    </w:p>
    <w:p>
      <w:pPr>
        <w:pStyle w:val="PreformattedText"/>
        <w:bidi w:val="0"/>
        <w:jc w:val="left"/>
        <w:rPr/>
      </w:pPr>
      <w:r>
        <w:rPr/>
        <w:t xml:space="preserve">want to trigger LCG/Remind every 7 days, and ask whether to do a back-up, then </w:t>
      </w:r>
    </w:p>
    <w:p>
      <w:pPr>
        <w:pStyle w:val="PreformattedText"/>
        <w:bidi w:val="0"/>
        <w:jc w:val="left"/>
        <w:rPr/>
      </w:pPr>
      <w:r>
        <w:rPr/>
        <w:t xml:space="preserve">include the following lines (which are also included in this package as </w:t>
      </w:r>
    </w:p>
    <w:p>
      <w:pPr>
        <w:pStyle w:val="PreformattedText"/>
        <w:bidi w:val="0"/>
        <w:jc w:val="left"/>
        <w:rPr/>
      </w:pPr>
      <w:r>
        <w:rPr/>
        <w:t xml:space="preserve">remind.bat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g-rmnd /i: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errorlevel 3 goto :NO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rrorlevel 2 goto :NO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g-rmnd /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  Insert YOUR disk back up commands 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NOB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xample uses the default lcg-rmnd.dat date file, and explicitly </w:t>
      </w:r>
    </w:p>
    <w:p>
      <w:pPr>
        <w:pStyle w:val="PreformattedText"/>
        <w:bidi w:val="0"/>
        <w:jc w:val="left"/>
        <w:rPr/>
      </w:pPr>
      <w:r>
        <w:rPr/>
        <w:t xml:space="preserve">resets the date if a back-up is run.  The "/i:7" command sets the interval to 7 </w:t>
      </w:r>
    </w:p>
    <w:p>
      <w:pPr>
        <w:pStyle w:val="PreformattedText"/>
        <w:bidi w:val="0"/>
        <w:jc w:val="left"/>
        <w:rPr/>
      </w:pPr>
      <w:r>
        <w:rPr/>
        <w:t xml:space="preserve">days.  If you want to see what LCG/Remind does when triggered, change the </w:t>
      </w:r>
    </w:p>
    <w:p>
      <w:pPr>
        <w:pStyle w:val="PreformattedText"/>
        <w:bidi w:val="0"/>
        <w:jc w:val="left"/>
        <w:rPr/>
      </w:pPr>
      <w:r>
        <w:rPr/>
        <w:t xml:space="preserve">switch to "/i:0".  That will trigger the program every time it is run.  If your </w:t>
      </w:r>
    </w:p>
    <w:p>
      <w:pPr>
        <w:pStyle w:val="PreformattedText"/>
        <w:bidi w:val="0"/>
        <w:jc w:val="left"/>
        <w:rPr/>
      </w:pPr>
      <w:r>
        <w:rPr/>
        <w:t xml:space="preserve">back-up program produces a file on your hard disk, then you can use a simpler </w:t>
      </w:r>
    </w:p>
    <w:p>
      <w:pPr>
        <w:pStyle w:val="PreformattedText"/>
        <w:bidi w:val="0"/>
        <w:jc w:val="left"/>
        <w:rPr/>
      </w:pPr>
      <w:r>
        <w:rPr/>
        <w:t xml:space="preserve">method, illustrated below.  Using this method, lcg-rmnd will always be able to </w:t>
      </w:r>
    </w:p>
    <w:p>
      <w:pPr>
        <w:pStyle w:val="PreformattedText"/>
        <w:bidi w:val="0"/>
        <w:jc w:val="left"/>
        <w:rPr/>
      </w:pPr>
      <w:r>
        <w:rPr/>
        <w:t xml:space="preserve">determine the date of your most recent back-up.  For example, we use PC Tools </w:t>
      </w:r>
    </w:p>
    <w:p>
      <w:pPr>
        <w:pStyle w:val="PreformattedText"/>
        <w:bidi w:val="0"/>
        <w:jc w:val="left"/>
        <w:rPr/>
      </w:pPr>
      <w:r>
        <w:rPr/>
        <w:t xml:space="preserve">pcbackup.exe, which modifies a file called "c:\pcbackup.log".  If you also use </w:t>
      </w:r>
    </w:p>
    <w:p>
      <w:pPr>
        <w:pStyle w:val="PreformattedText"/>
        <w:bidi w:val="0"/>
        <w:jc w:val="left"/>
        <w:rPr/>
      </w:pPr>
      <w:r>
        <w:rPr/>
        <w:t xml:space="preserve">PC Tools, and want to run a back-up every Monday without displaying a </w:t>
      </w:r>
    </w:p>
    <w:p>
      <w:pPr>
        <w:pStyle w:val="PreformattedText"/>
        <w:bidi w:val="0"/>
        <w:jc w:val="left"/>
        <w:rPr/>
      </w:pPr>
      <w:r>
        <w:rPr/>
        <w:t xml:space="preserve">preliminary message, or asking a question, you would place the following lines </w:t>
      </w:r>
    </w:p>
    <w:p>
      <w:pPr>
        <w:pStyle w:val="PreformattedText"/>
        <w:bidi w:val="0"/>
        <w:jc w:val="left"/>
        <w:rPr/>
      </w:pPr>
      <w:r>
        <w:rPr/>
        <w:t xml:space="preserve">in your autoexec.b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g-rmnd /w:1 /d:c:\pcbackup.log /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errorlevel 1 pcback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/w:1" sets the trigger to every Monday, and "/m:" instructs </w:t>
      </w:r>
    </w:p>
    <w:p>
      <w:pPr>
        <w:pStyle w:val="PreformattedText"/>
        <w:bidi w:val="0"/>
        <w:jc w:val="left"/>
        <w:rPr/>
      </w:pPr>
      <w:r>
        <w:rPr/>
        <w:t xml:space="preserve">LCG/Remind NOT to display a message.  Command line switches are described fully </w:t>
      </w:r>
    </w:p>
    <w:p>
      <w:pPr>
        <w:pStyle w:val="PreformattedText"/>
        <w:bidi w:val="0"/>
        <w:jc w:val="left"/>
        <w:rPr/>
      </w:pPr>
      <w:r>
        <w:rPr/>
        <w:t>below, under the heading "Command Line Synta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 Codes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CG/Remind sets DOS exit codes.  These exit codes can be examined by a </w:t>
      </w:r>
    </w:p>
    <w:p>
      <w:pPr>
        <w:pStyle w:val="PreformattedText"/>
        <w:bidi w:val="0"/>
        <w:jc w:val="left"/>
        <w:rPr/>
      </w:pPr>
      <w:r>
        <w:rPr/>
        <w:t xml:space="preserve">parent process, or, through an ERRORLEVEL test in a DOS batch file.  Plea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remember that the command "if errorlevel 3" is true if the errorlevel (exit </w:t>
      </w:r>
    </w:p>
    <w:p>
      <w:pPr>
        <w:pStyle w:val="PreformattedText"/>
        <w:bidi w:val="0"/>
        <w:jc w:val="left"/>
        <w:rPr/>
      </w:pPr>
      <w:r>
        <w:rPr/>
        <w:t xml:space="preserve">code) is GREATER THAN OR EQUAL to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how LCG/Remind sets these c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      Not trigg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Triggered and either no question asked, or if asked, no answ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    Triggered, yes/no question with answer of "Y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Triggered, yes/no question with answer of "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-9    Triggered, multiple choice question, with answer of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CG/Remind package includes a sample batch file, remind#2.bat, which </w:t>
      </w:r>
    </w:p>
    <w:p>
      <w:pPr>
        <w:pStyle w:val="PreformattedText"/>
        <w:bidi w:val="0"/>
        <w:jc w:val="left"/>
        <w:rPr/>
      </w:pPr>
      <w:r>
        <w:rPr/>
        <w:t xml:space="preserve">contains examples of using lcg-rmnd to eith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Ask a yes/no question when trigg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Ask a multiple choice question when trigg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Display a message without asking any question when trigg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Run a program directly when triggered without stopping to ask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estion or displaying a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Syntax 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CG/Remind syntax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g-rmnd [/d:filename] [/m:filename]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/reset] [/i:#] [/w:#[,#]] [/e:#[,#]] [/n:#] [/l:#]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/s] [/h] [/c:######]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/r:AAAA:#:Nam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ng "lcg-rmnd" on a line by itself will display a short help message, </w:t>
      </w:r>
    </w:p>
    <w:p>
      <w:pPr>
        <w:pStyle w:val="PreformattedText"/>
        <w:bidi w:val="0"/>
        <w:jc w:val="left"/>
        <w:rPr/>
      </w:pPr>
      <w:r>
        <w:rPr/>
        <w:t xml:space="preserve">including the possible color combin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:  This specifies the file to be used to time the reminder process.  If n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pecified, then the default is "lcg-rmnd.dat".  If your back-up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s a file on your hard disk, then it would be appropriate to spec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file name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m:  This specifies the file which contains the message which is displayed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-up window if it is time for a reminder.  The default is "lcg-rmnd.msg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"/m:" switch is included.  Specifying "/m:" without following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file name will prevent any message from being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 file itself contains a plain ASCII message to be display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ubstitutions allow the message to be curr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n  in the file is replaced with the number of days since the la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ck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d  is replaced with the date of the last back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c  is used to indicate the position of the cursor, and is the sig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the message contains a ques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message file does not exist, one will be created which contain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hard disks have not been bac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in %n days (since %d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you like to run your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now? %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isplayed, the appropriate substitutions will be made, and the pop-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will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 xml:space="preserve">[ Regina A. Levin ]���������͸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Your hard disks have not been backed ��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up in 14 days (since 12/25/88).      ���   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Would you like to run your backup    ���           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program now? �                       ���    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 xml:space="preserve">͵��           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3:31:22 pm                 1/08/89  ���    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 xml:space="preserve">;��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reset  This will reset the time on the date file specified by the "/d: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.  If no file is specified, then the default, "lcg-rmnd.dat"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set.  If the  date file does not exist it will be created.  I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exist then its date will be changed to match the current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and time.  The contents of the file are not altered by "lcg-rm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i:  This is used to specify an interval to trigger the program.  If the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was last modified the specified number of days ago or more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CG/Remind will be trigg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w:  This is used to specify days of the week to trigger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rding to the following convers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 - Sun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- Mon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 - Tues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 - Wednes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 - Thurs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 - Fri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 - Satur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e days can be specified, and may be separated by nothing, a comm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in fact, any character except a space.  For example, "/w:1,3,5"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gger LCG/Remind on Monday, Wednesday, and Friday.  Note that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elf, this will trigger a reminder EVERY time the program is run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day.  This may well be undesirable if you reboot multiple ti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at day.  To prevent multiple triggers per day add the /n:0 switc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/e:  This is used to specify days of the month on which to trigger the prog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 "/e:01,15" will trigger LCG/Remind on the 1st and the 15t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if the trigger date is missed, the program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gger on the day after.  Therefore, we suggest that you also includ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/i:" command, to specify a maximum interval between back-ups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"/e01,15 /i:17" will also trigger on the 1st and 15th, but 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n't use your computer on those days of the month the "/i:17"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ensure that you don't go more than 17 days before the next back-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the first through the ninth of the month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as "01", "02", etc., not just as "1" or "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n:  This is used to specify an interval during which NOT to trigg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If the date file is set to yesterday, then /n:1 will preven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er from being triggered, even if today matches the day of the wee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day of the month specified by the /w: or /e: switches.  For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/w:1 /n:25" could be used to trigger the reminder every Monday, un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file has been reset within the past 25 days.  The net eff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a trigger every 4th Monday.  Similarly, "/e:15 /n:0" will trig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minder every time the program is run on the 15th of the month, un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ile has already been set to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l:  This switch can be used to specify the length of time that the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displayed.  The default, if no "/l:" switch is used is 10 seco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display only message, and 30 if a question is being asked.  N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f a question is being asked the message is displayed unti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is answered, or the time as elapsed, which ever comes fir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sures that systems which reboot unattended (for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power failure) will not be hung, waiting for an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s   This switch instructs LCG/Remind to clear the screen at the beginn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run.  The default, if /s is not specified, is for the anim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er windows to pop-up on top of your current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h   This switch can be used to display a short help message.  The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may also be obtained by running lcg-rmnd.exe without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c:  This allows you to specify the colors used for the pop-up window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/c:" must be followed by 3 pairs of hexadecimal digits (0-9,A,B,C,D,E,F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3 pairs specify the colors used for the main window, the border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tle, respectively.  Each pair consists of a background color an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ground color.  Use "lcg-rmnd /h" itself to display a help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shows all of the color combinations, or construct them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cha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:     Background colors:     Foreground col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     ------------------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Black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Blue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Green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          Cyan                   Cy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Red    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Magenta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Brown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          Light Gray             Light Gr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          Blinking Black         Dark Gr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9          Blinking Blue          Light Blu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        Blinking Green         Light G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          Blinking Cyan          Light Cy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          Blinking Red           Light 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          Blinking Magenta       Light Magen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          Blinking Brown         Yell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          Blinking Light Gray    Whi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          Use what ever is currently on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a window with a light gray text on a blue background,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rder which is red on blue, and a title which is blinking red on 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y would be specified as: "/c:1714F4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colors, which also look good on monochrome displa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/c:1E1E7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r:  This switch allows registered users to insert their own name, instea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nregistered Trial Copy" as the window title, and to bypa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screen.  For example, if your name is Joan Collins, and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you were assigned serial number 5739, and a registra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"YORK" then you should include the following on the command line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you run LCG/Remi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g-rmnd /r:YORK:5739:Joan_Colli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e use of the underscore character ("_") to indic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of blanks in the registration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CG/Remind is copyrighted software product developed and owned by the </w:t>
      </w:r>
    </w:p>
    <w:p>
      <w:pPr>
        <w:pStyle w:val="PreformattedText"/>
        <w:bidi w:val="0"/>
        <w:jc w:val="left"/>
        <w:rPr/>
      </w:pPr>
      <w:r>
        <w:rPr/>
        <w:t xml:space="preserve">Levin Consulting Group.  It is being distributed as shareware.  It is NOT in </w:t>
      </w:r>
    </w:p>
    <w:p>
      <w:pPr>
        <w:pStyle w:val="PreformattedText"/>
        <w:bidi w:val="0"/>
        <w:jc w:val="left"/>
        <w:rPr/>
      </w:pPr>
      <w:r>
        <w:rPr/>
        <w:t xml:space="preserve">the public domain.  By using or distributing this package, you agree to the </w:t>
      </w:r>
    </w:p>
    <w:p>
      <w:pPr>
        <w:pStyle w:val="PreformattedText"/>
        <w:bidi w:val="0"/>
        <w:jc w:val="left"/>
        <w:rPr/>
      </w:pPr>
      <w:r>
        <w:rPr/>
        <w:t xml:space="preserve">conditions presented her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CG/Remind is completely functional as distributed.  If you use it for </w:t>
      </w:r>
    </w:p>
    <w:p>
      <w:pPr>
        <w:pStyle w:val="PreformattedText"/>
        <w:bidi w:val="0"/>
        <w:jc w:val="left"/>
        <w:rPr/>
      </w:pPr>
      <w:r>
        <w:rPr/>
        <w:t xml:space="preserve">more than 30 days, you must pay the registration fee of $12.95.  Registered </w:t>
      </w:r>
    </w:p>
    <w:p>
      <w:pPr>
        <w:pStyle w:val="PreformattedText"/>
        <w:bidi w:val="0"/>
        <w:jc w:val="left"/>
        <w:rPr/>
      </w:pPr>
      <w:r>
        <w:rPr/>
        <w:t xml:space="preserve">users will receive a registration "key" which will allow them to have their </w:t>
      </w:r>
    </w:p>
    <w:p>
      <w:pPr>
        <w:pStyle w:val="PreformattedText"/>
        <w:bidi w:val="0"/>
        <w:jc w:val="left"/>
        <w:rPr/>
      </w:pPr>
      <w:r>
        <w:rPr/>
        <w:t xml:space="preserve">name displayed on the program's title line, and will bypass the display of a </w:t>
      </w:r>
    </w:p>
    <w:p>
      <w:pPr>
        <w:pStyle w:val="PreformattedText"/>
        <w:bidi w:val="0"/>
        <w:jc w:val="left"/>
        <w:rPr/>
      </w:pPr>
      <w:r>
        <w:rPr/>
        <w:t xml:space="preserve">registratio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CG/Remind is distributed on an "AS IS" basis without warranty.  </w:t>
      </w:r>
    </w:p>
    <w:p>
      <w:pPr>
        <w:pStyle w:val="PreformattedText"/>
        <w:bidi w:val="0"/>
        <w:jc w:val="left"/>
        <w:rPr/>
      </w:pPr>
      <w:r>
        <w:rPr/>
        <w:t xml:space="preserve">Considerable testing effort has been expended, but the user is advised to check </w:t>
      </w:r>
    </w:p>
    <w:p>
      <w:pPr>
        <w:pStyle w:val="PreformattedText"/>
        <w:bidi w:val="0"/>
        <w:jc w:val="left"/>
        <w:rPr/>
      </w:pPr>
      <w:r>
        <w:rPr/>
        <w:t xml:space="preserve">the program's suitability before relying on it.  The user assumes full risk as </w:t>
      </w:r>
    </w:p>
    <w:p>
      <w:pPr>
        <w:pStyle w:val="PreformattedText"/>
        <w:bidi w:val="0"/>
        <w:jc w:val="left"/>
        <w:rPr/>
      </w:pPr>
      <w:r>
        <w:rPr/>
        <w:t xml:space="preserve">to the results of using this program.  In no event shall the author be liable </w:t>
      </w:r>
    </w:p>
    <w:p>
      <w:pPr>
        <w:pStyle w:val="PreformattedText"/>
        <w:bidi w:val="0"/>
        <w:jc w:val="left"/>
        <w:rPr/>
      </w:pPr>
      <w:r>
        <w:rPr/>
        <w:t xml:space="preserve">for any damages, including any lost profits, lost savings, or other incidental </w:t>
      </w:r>
    </w:p>
    <w:p>
      <w:pPr>
        <w:pStyle w:val="PreformattedText"/>
        <w:bidi w:val="0"/>
        <w:jc w:val="left"/>
        <w:rPr/>
      </w:pPr>
      <w:r>
        <w:rPr/>
        <w:t xml:space="preserve">or consequential damages arising from the use, or inability to use this 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reely copy this program for friends as long as the entire package </w:t>
      </w:r>
    </w:p>
    <w:p>
      <w:pPr>
        <w:pStyle w:val="PreformattedText"/>
        <w:bidi w:val="0"/>
        <w:jc w:val="left"/>
        <w:rPr/>
      </w:pPr>
      <w:r>
        <w:rPr/>
        <w:t xml:space="preserve">is included without modification.  Non-profit user groups and electronic </w:t>
      </w:r>
    </w:p>
    <w:p>
      <w:pPr>
        <w:pStyle w:val="PreformattedText"/>
        <w:bidi w:val="0"/>
        <w:jc w:val="left"/>
        <w:rPr/>
      </w:pPr>
      <w:r>
        <w:rPr/>
        <w:t xml:space="preserve">bulletin boards may also include it in their libraries.  For-profit </w:t>
      </w:r>
    </w:p>
    <w:p>
      <w:pPr>
        <w:pStyle w:val="PreformattedText"/>
        <w:bidi w:val="0"/>
        <w:jc w:val="left"/>
        <w:rPr/>
      </w:pPr>
      <w:r>
        <w:rPr/>
        <w:t xml:space="preserve">organizations may distribute it provided there is a PROMINENT statement </w:t>
      </w:r>
    </w:p>
    <w:p>
      <w:pPr>
        <w:pStyle w:val="PreformattedText"/>
        <w:bidi w:val="0"/>
        <w:jc w:val="left"/>
        <w:rPr/>
      </w:pPr>
      <w:r>
        <w:rPr/>
        <w:t xml:space="preserve">explaining the shareware terms of thi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NO case may registration "keys" be shared or distributed.  If you are a </w:t>
      </w:r>
    </w:p>
    <w:p>
      <w:pPr>
        <w:pStyle w:val="PreformattedText"/>
        <w:bidi w:val="0"/>
        <w:jc w:val="left"/>
        <w:rPr/>
      </w:pPr>
      <w:r>
        <w:rPr/>
        <w:t xml:space="preserve">registered user please remove your key from any batch file that you distribu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stribution packag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Comment                             Date      Time    CRC</w:t>
      </w:r>
    </w:p>
    <w:p>
      <w:pPr>
        <w:pStyle w:val="PreformattedText"/>
        <w:bidi w:val="0"/>
        <w:jc w:val="left"/>
        <w:rPr/>
      </w:pPr>
      <w:r>
        <w:rPr/>
        <w:t>--------        --------------------------------    ----      ----    ---</w:t>
      </w:r>
    </w:p>
    <w:p>
      <w:pPr>
        <w:pStyle w:val="PreformattedText"/>
        <w:bidi w:val="0"/>
        <w:jc w:val="left"/>
        <w:rPr/>
      </w:pPr>
      <w:r>
        <w:rPr/>
        <w:t>LCG-RMND.DES    Short description of LCG/Remind   02-07-89  00:00:00  71D1</w:t>
      </w:r>
    </w:p>
    <w:p>
      <w:pPr>
        <w:pStyle w:val="PreformattedText"/>
        <w:bidi w:val="0"/>
        <w:jc w:val="left"/>
        <w:rPr/>
      </w:pPr>
      <w:r>
        <w:rPr/>
        <w:t xml:space="preserve">LCG-RMND.DOC    Documentation for LCG/Remind      02-07-89  00:00:00  </w:t>
      </w:r>
    </w:p>
    <w:p>
      <w:pPr>
        <w:pStyle w:val="PreformattedText"/>
        <w:bidi w:val="0"/>
        <w:jc w:val="left"/>
        <w:rPr/>
      </w:pPr>
      <w:r>
        <w:rPr/>
        <w:t>LCG-RMND.EXE    LCG/Remind executable             02-07-89  00:00:00  7C82</w:t>
      </w:r>
    </w:p>
    <w:p>
      <w:pPr>
        <w:pStyle w:val="PreformattedText"/>
        <w:bidi w:val="0"/>
        <w:jc w:val="left"/>
        <w:rPr/>
      </w:pPr>
      <w:r>
        <w:rPr/>
        <w:t>LCG-RMND.FRM    LCG/Remind registration form      02-07-89  00:00:00  1387</w:t>
      </w:r>
    </w:p>
    <w:p>
      <w:pPr>
        <w:pStyle w:val="PreformattedText"/>
        <w:bidi w:val="0"/>
        <w:jc w:val="left"/>
        <w:rPr/>
      </w:pPr>
      <w:r>
        <w:rPr/>
        <w:t>REMIND#2.BAT    Complicated example batch file    02-07-89  00:00:00  B8C3</w:t>
      </w:r>
    </w:p>
    <w:p>
      <w:pPr>
        <w:pStyle w:val="PreformattedText"/>
        <w:bidi w:val="0"/>
        <w:jc w:val="left"/>
        <w:rPr/>
      </w:pPr>
      <w:r>
        <w:rPr/>
        <w:t>REMIND.BAT      Simple example batch file         02-07-89  00:00:00  AC94</w:t>
      </w:r>
    </w:p>
    <w:p>
      <w:pPr>
        <w:pStyle w:val="PreformattedText"/>
        <w:bidi w:val="0"/>
        <w:jc w:val="left"/>
        <w:rPr/>
      </w:pPr>
      <w:r>
        <w:rPr/>
        <w:t>----            ------             ------  -----</w:t>
      </w:r>
    </w:p>
    <w:p>
      <w:pPr>
        <w:pStyle w:val="PreformattedText"/>
        <w:bidi w:val="0"/>
        <w:jc w:val="left"/>
        <w:rPr/>
      </w:pPr>
      <w:r>
        <w:rPr/>
        <w:t>0006             63241              38529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er support is available by printed or electronic mail (preferably) </w:t>
      </w:r>
    </w:p>
    <w:p>
      <w:pPr>
        <w:pStyle w:val="PreformattedText"/>
        <w:bidi w:val="0"/>
        <w:jc w:val="left"/>
        <w:rPr/>
      </w:pPr>
      <w:r>
        <w:rPr/>
        <w:t>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vin Consulting Gro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410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incinnati, OH  4524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CI Mail: 178-101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Serve: 73277,235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ex: 5106010448 LEVIN CHG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x: rlev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nie: REGINA.LEV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: regina@cup.portal.c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T PowerNET: LCG/Remind at 068/0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Registration Form 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mit $12.95 to:   LCG/Remind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evin Consulting Gro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410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incinnati, OH  452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       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,  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elex, or</w:t>
      </w:r>
    </w:p>
    <w:p>
      <w:pPr>
        <w:pStyle w:val="PreformattedText"/>
        <w:bidi w:val="0"/>
        <w:jc w:val="left"/>
        <w:rPr/>
      </w:pPr>
      <w:r>
        <w:rPr/>
        <w:t xml:space="preserve">Fax:        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test version of LCG/Remind should be available on the major online </w:t>
      </w:r>
    </w:p>
    <w:p>
      <w:pPr>
        <w:pStyle w:val="PreformattedText"/>
        <w:bidi w:val="0"/>
        <w:jc w:val="left"/>
        <w:rPr/>
      </w:pPr>
      <w:r>
        <w:rPr/>
        <w:t xml:space="preserve">services.  To receive the latest version on disk directly from the authors </w:t>
      </w:r>
    </w:p>
    <w:p>
      <w:pPr>
        <w:pStyle w:val="PreformattedText"/>
        <w:bidi w:val="0"/>
        <w:jc w:val="left"/>
        <w:rPr/>
      </w:pPr>
      <w:r>
        <w:rPr/>
        <w:t>please enclose $7 and specify your preferred disk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entitles you to receive a "key" which will allow you to have </w:t>
      </w:r>
    </w:p>
    <w:p>
      <w:pPr>
        <w:pStyle w:val="PreformattedText"/>
        <w:bidi w:val="0"/>
        <w:jc w:val="left"/>
        <w:rPr/>
      </w:pPr>
      <w:r>
        <w:rPr/>
        <w:t xml:space="preserve">your name displayed on the title screen (instead of "Unregistered Trial Copy").  </w:t>
      </w:r>
    </w:p>
    <w:p>
      <w:pPr>
        <w:pStyle w:val="PreformattedText"/>
        <w:bidi w:val="0"/>
        <w:jc w:val="left"/>
        <w:rPr/>
      </w:pPr>
      <w:r>
        <w:rPr/>
        <w:t xml:space="preserve">In fact, we insist upon it, to remind our registered users not to distribute </w:t>
      </w:r>
    </w:p>
    <w:p>
      <w:pPr>
        <w:pStyle w:val="PreformattedText"/>
        <w:bidi w:val="0"/>
        <w:jc w:val="left"/>
        <w:rPr/>
      </w:pPr>
      <w:r>
        <w:rPr/>
        <w:t xml:space="preserve">their registration keys.  The registration name must be an INDIVIDUAL.  Those </w:t>
      </w:r>
    </w:p>
    <w:p>
      <w:pPr>
        <w:pStyle w:val="PreformattedText"/>
        <w:bidi w:val="0"/>
        <w:jc w:val="left"/>
        <w:rPr/>
      </w:pPr>
      <w:r>
        <w:rPr/>
        <w:t xml:space="preserve">desiring corporate site licenses should contact us for furth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istration name will be displayed as the top title of the reminder </w:t>
      </w:r>
    </w:p>
    <w:p>
      <w:pPr>
        <w:pStyle w:val="PreformattedText"/>
        <w:bidi w:val="0"/>
        <w:jc w:val="left"/>
        <w:rPr/>
      </w:pPr>
      <w:r>
        <w:rPr/>
        <w:t xml:space="preserve">window.  It must be 35 characters or less, and IS uppercase/lowercase specific.  </w:t>
      </w:r>
    </w:p>
    <w:p>
      <w:pPr>
        <w:pStyle w:val="PreformattedText"/>
        <w:bidi w:val="0"/>
        <w:jc w:val="left"/>
        <w:rPr/>
      </w:pPr>
      <w:r>
        <w:rPr/>
        <w:t xml:space="preserve">Your registration key will be tied to your assigned serial number and </w:t>
      </w:r>
    </w:p>
    <w:p>
      <w:pPr>
        <w:pStyle w:val="PreformattedText"/>
        <w:bidi w:val="0"/>
        <w:jc w:val="left"/>
        <w:rPr/>
      </w:pPr>
      <w:r>
        <w:rPr/>
        <w:t>registra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name:  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did you obtain your copy of LCG/Remind?  (Please be VERY specific.  If you </w:t>
      </w:r>
    </w:p>
    <w:p>
      <w:pPr>
        <w:pStyle w:val="PreformattedText"/>
        <w:bidi w:val="0"/>
        <w:jc w:val="left"/>
        <w:rPr/>
      </w:pPr>
      <w:r>
        <w:rPr/>
        <w:t xml:space="preserve">obtained your copy from a registered user, please include that user's serial </w:t>
      </w:r>
    </w:p>
    <w:p>
      <w:pPr>
        <w:pStyle w:val="PreformattedText"/>
        <w:bidi w:val="0"/>
        <w:jc w:val="left"/>
        <w:rPr/>
      </w:pPr>
      <w:r>
        <w:rPr/>
        <w:t>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version of LCG/Remind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>What hardware are you using?  (Computer, display ad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tasks are you automating by using LCG/Remin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LCG/Remind to automate your back-up procedure, what back-up </w:t>
      </w:r>
    </w:p>
    <w:p>
      <w:pPr>
        <w:pStyle w:val="PreformattedText"/>
        <w:bidi w:val="0"/>
        <w:jc w:val="left"/>
        <w:rPr/>
      </w:pPr>
      <w:r>
        <w:rPr/>
        <w:t xml:space="preserve">program are you using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attach a copy of your autoexec.bat (or other batch file) which calls </w:t>
      </w:r>
    </w:p>
    <w:p>
      <w:pPr>
        <w:pStyle w:val="PreformattedText"/>
        <w:bidi w:val="0"/>
        <w:jc w:val="left"/>
        <w:rPr/>
      </w:pPr>
      <w:r>
        <w:rPr/>
        <w:t xml:space="preserve">LCG/Re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d you have any difficulty installing LCG/Remin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 you suggest any improvements to the documentatio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bugs in the program or suggestions for an improved versio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there anyone that you know in an influential position to whom we should send </w:t>
      </w:r>
    </w:p>
    <w:p>
      <w:pPr>
        <w:pStyle w:val="PreformattedText"/>
        <w:bidi w:val="0"/>
        <w:jc w:val="left"/>
        <w:rPr/>
      </w:pPr>
      <w:r>
        <w:rPr/>
        <w:t xml:space="preserve">a REVIEW copy of LCG/Remind?  If so, please include his or her name, title, </w:t>
      </w:r>
    </w:p>
    <w:p>
      <w:pPr>
        <w:pStyle w:val="PreformattedText"/>
        <w:bidi w:val="0"/>
        <w:jc w:val="left"/>
        <w:rPr/>
      </w:pPr>
      <w:r>
        <w:rPr/>
        <w:t>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upport is available through the following e-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CI Mail: 178-101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Serve: 73277,235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ex: 5106010448 LEVIN CHG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x: rlev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nie: REGINA.LEV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: regina@cup.portal.c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T PowerNET: LCG/Remind at 068/0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