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   -  Use to set strings in the environment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OS 2.0 or above and 512 bytes of disk and memory space (no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Arnold B. Krueger GPW MI 4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NY KRUEGER @EXEC-PC 414-964-5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or free use and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ed parties, not for profit,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sets the environment string 'DATE' with the current date: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ts the environment string 'TIME' with the current time: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TTIME to access the current date and time from the DOS Bat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by the following example: (This file is included in SETNOW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TE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BAT file for logging program use - test file for SE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tart at: %time% %d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time=%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date=%d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(code to be logged/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nd at: %time% %d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%odate% %otime% start %date% %time% finish &gt;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est.log+$temp test.log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he power of the DOS Batch language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ty programs that updat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2 lines are overhead and self-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4 lines save and announciate the current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es shown as an elipse (...) are the process to be timed or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4 lines obtain the date and time at the end of the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date a log file named tes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2 lines clean up the en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SETTIME is one second. There is a variabl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t, depending on the speed of your CPU and disk. Fig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etter than 2 seco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ting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=1 Means the DOS release is not at least 2. An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. No changes to the environ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=2 Means that the time or date string was too long to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.  An error message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blem can be avoided by extending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 using CONFIG.SYS options, AND running SET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