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E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20/90   Version 2.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JOR CHANGES - Most  are  behind  the  scenes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, that provide me with a  more flexible updat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future enhancements. Please, keep those letter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80% of  the enhancements  to date are  us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 rewrote  the entire  engine to  the program.   Con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ows for up to  200  configuration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iguration file has changed format, theref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the new version  of ConEd,  please  delete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ONED.CFG' file.  I realize this is an inconvenienc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most, you will only have ten descriptions to type 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of the added  configurations, I had 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interface.  The  user now  has available 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 DOWN,  UP Arrow,  DOWN Arrow,  HOME  and  EN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euver thru all the selection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, which used to be for Boot Drive identification,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, and configuration description input, is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for Boot Drive ID,  Editor selection,  and ConEd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ALT&gt;A -  Allows a user to ADD a configuration (up to 20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LT&gt;C - Copy a configuration.  This allows you 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ghlighted configuration  to the boot drives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rebooting at this time.   This allows you plan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n upcoming syste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LT&gt;D -  Deletes  the  highlighted  configura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AUTOEXEC.xxx and CONFIG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ALT&gt;E - Edit the highlighted configuration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Feature - There now exists the ability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ame into the 'REGISTERED TO:' area on  the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re has been a VERY GOOD response to  ConEd, I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users who have registered ConEd should have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ized copy.  This feature is only available to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recieve instructions after registration.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ncludes phone support.  All previous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cieve information thru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ay Feature -  Enhanced again  to provide  a window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the 'countdown' in seconds until the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15/90   Version 2.1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ust appologize for such a quick release,  but a 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vered,  and  I wanted  this out  as soon 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Fix  -  fixed  problem that  would not  allow for 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iguration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Model - Enhanced code so that a smaller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01/90   Version 2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r Change  -  I have upgraded to Microsoft C 6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recompiled and optimized the program, there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ze of the  executable.  Additionally,  les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to run 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Code Revision    -  Optimized source cod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s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ay - modified  the delay  function to be complet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d.  The previous  release had  a mandatory  20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ay when  this function  was invoked.   Now,  a us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lect the amount of seconds to be de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23/90   Version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urce  Code  Revision  -  Modified  the  source  co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minate temporary files created by 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Keys -  Changed  the  function  key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lect  what many  users  suggested  would  be an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re  'universal' association.   The  'F1' key is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LP  key;  'F2' is  Review  DOS  screen;   'F3'  is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xxx;  'F4'  is edit CONFIG.xxx;  'F5' i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Ed  configuration menu;  'F6' is the  Con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; 'F7' reboots your computer; and,  'F8' 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exit 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ay - added the '-d' option to the command lin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twenty (20) second delay  of  invok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.   With this addition,  a  user  can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Ed in this manner:  'coned -d',  this  would 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configuration 20 seconds after  the program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ow for such things as a BBS,  which may of ha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  interrupted  and  then  restored, t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art the BBS without human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reation - When in the configuration menu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 a new configuration,  two  files are 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Ed.   The first  is  "AUTOEXEC.xxx"  , and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"CONFIG.xxx", where xxx  is  the extension yo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particular configuration description.   The 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d\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IG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Check -  when  selecting  the  current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Ed compares the file length of the curren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CONFIG.SYS files with the AUTOEXEC.xxx and CONFIG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o ensure they are the same file.  If your 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NFIG files have been modified,  ConEd 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that  will allow you  to continue to  exit,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xxx and/or CONFIG.xxx file to the b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 copy the boot directory AUTOEXEC.BAT and/o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onEd directory with an extension 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configuration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4/12/90   Version 1.1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ew  Screen -   If  you  were  using  a  Mono 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Review  Screen  function  F6 did  not 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 exiting  from  the Configuration  Menu  F3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view  Screen  was  called,  the  screen  which show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 NOT  the  DOS  screen,   but  the  Configurat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Key - Pressing  the  ESC  key no  longer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it the program.  To exit, a  user must  pres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return  or  enter  key,   selecting  the 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,  or;  by   depressing  F7  to  exit  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use Support -  Mouse   support  has  been adde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nience  of  those  users  who  wish to use  a 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Support - CGA, MONO, and BIOS video  suppor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luded  with  the  -c  (CGA),  -m  (MONO), &amp;  -b  (BI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8/90   Initial  release  of  CONfiguration  EDitor 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