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ass Desktop - Vendor Distribu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guide lines for prospective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This  software may  be distributed  by any vendo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 is made clear to customers that Shareware is no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My permission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You  may not  modify any of the files, or remove my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from any files or documentation. 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files  may be  removed.   You may add to the di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nformation or relevant files as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If  you forward  a copy of your latest catalogue to 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 be placed on the mailing list to receive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 our software  range when  they become 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note indicating that you have added Th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to your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You may ZIP this entire disk and place it on a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NGS  produces two  different GUI systems for PC us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Desktop,  for CGA  users is  described here.   The Go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 which  requires VGA, is substantually differ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"Glass  for VGA"  system  has  now  been  dis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sure that it is clear in your catalogue whic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CGA, and which fo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catalogue descri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(Listings and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Desktop v2.1: GUI for CGA - Runs on XT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ss Desktop  for CGA v2.1: Powerful GUI system for DO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GUI for XT's!  Easy to use. CGA or Hercules.  Mouse o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ass  Desktop (for  CGA) v2.1:  Powerful GUI  menu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 Runs ANY program from it's pleasant GUI.  Ful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- uses windows and dialogues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.   Includes icon  editor and  easy to  use file 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s  CGA (or hercules) and will run hapilly on 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 with   512k!     Hard  disk   recommended.     UK 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brings manual an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catalogu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ass  Desktop (for  CGA) v2.1:  Powerful GUI  menu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 Runs ANY program from it's pleasant GUI.  Fully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mouse or keyboard - uses windows and dialogues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.   Includes icon  editor and  easy to  use file 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quires  CGA (or hercules) and will run hapilly on a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 with  512k, making  it suitable for most PC's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1512!   DOS version 2.11 or later is required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 or  later recommended  for optimum  performance. 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GA graphics  system to  the full.    Registration  of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manual,  and telephone  support.   A major work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 UK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address:  4 Rookwood Drive, Stevenage, Herts. SG2 8P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(Home): (0438) 36267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