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ass for CGA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mentary info for twin 720k flopp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, format a new floppy with the system files on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Glass CGA onto this flopp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LASS.BA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ave a disk that you can start your machine with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Glass.  Make a backup of this once you have set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all your applications to run from DRIVE B, and include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F files.  Glass will then politely ask you for the cor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serted into B: before the program is run.  If you fi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on your new "Super Boot" floppy, copy your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 into the roo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dit the Autoexec.ba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the line after echo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A:\;a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S OF TWIN 360k FLOPPY MACHINES, CAN RUN GLASS CGA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VERY EARLY DOS VERSION (ie 3.00 ish) IF THEY WANT TO MAK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using a hard drive system (Or HD Floppy) mu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ad README.1S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Gorin, 21st March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