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v.7d User's Manual              Copyright (C) 1987-93 by 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d User's Manual              Copyright (C) 1987-93 by John Sco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1 What Country Are You From?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 Printing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hanging the Button Command - [Alt+m] 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f You're Left-handed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ouse Sensitivity - [Alt+Shift+m] 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emory is Always Up-to-Date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ave a Tree - [F5]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Exchange Working &amp; Target Directories - [Alt+x] 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Directory Recall - [Shift+F10], [Shift+^F10] 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Compare Directory Entries - [Shift+F3], [Shift+^F3] 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Compare Files - [Alt+Shift+F3]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LOOK at RAM (or ROM, or ???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LOOK at Entire Disk 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1 TABs to Spaces - [Alt+0] thru [Alt+8] 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2 Bit-stripping - [Alt+b] 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1 What Makes It Fast?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2 Had a Problem? Don't Panic! 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 Execute .COM, .EXE or .BAT File - [Alt+F9] 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2 Execute Default Command - [Shift+F8] 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3 Point-n-Shoot with EDDY.USE - [Shift+F9] 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4 Point-n-Shoot Again - [Shift+^F8] / [Shift+^F9] 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Search for FIND String in All Files - [^f] .....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Filtering by Attribute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1 Attribute Selection from the Command Line 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2 Attribute Selection in EDDY - [Alt+a] ..............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Timestamp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1 Timestamp Selection from the Command Line 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2 Timestamp Selection in EDDY - [Alt+q] 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Batch Operations 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Commands Available 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Processing Sequence 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Synchronization Controls 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ERRORLEVEL ....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 ............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"Compressed" or "Extended" Drives (DoubleSpace, etc.) ....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LOOK at Entire Disk - [F3] 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2.1 Jumping Around 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Jump to Sector - [j] 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Cluster - [Alt+j] 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Working Directory - [Alt+w] 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Jump to Target Directory - [Alt+t] 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Jump to Starting Cluster - [Alt+s] 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Jump to Next Cluster - [Alt+n] 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Jump to Unallocated Cluster - [Alt+u] 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2.2 Displaying Directory Entries - [Alt+d] 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PATCH Anything on a Disk - [F4] 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That's Too Dangerous! 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5 FIND Strings Anywhere on a Disk - [Alt+f] .................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Working With Disk-Image Data 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COPY Disk Image - [Shift+F5] 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Upload/Download Entire Disks 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Make Multiple Copies Quickly 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Reduce Disks Needed for Backup 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No-Hassle Hard Disk Backup 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Disk-Image Restore - [Shift+F5] 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COPY Selected Disk Areas 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1 Mark Sectors (System Area) - [m] 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2 Mark Clusters (Data Area) - [m] 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3 Jump to Marked Area - [Alt+m] 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4 COPY Marked Area - [Enter] 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Data Recovery ..............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Directory Optimization 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Sorting a Directory 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Shuffling a Directory - [Alt+F6] 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Packing a Directory 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Had a Problem? Don't Panic! ..........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UPDATE Mode - [Enter], [^Enter] 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Applying Changes 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int a Record of Your Changes - [Alt+p] 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Target Capacity Check 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 Recovery 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4.1 Data Errors 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4.2 Cross-linked Files .......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EDDY's Default Settings are Lousy! 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Customizing - "EDDY/0" 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Rainbow Selection - [Alt+r]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Customizing by PATCHing 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1 DOS Prompt String 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2 Data Error Indicator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3 I Don't Mind a Little Flicker 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4 Don't Confuse [F3] and [Enter] 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4 How Do I Get Rid of the *$#^&amp;! "UNREGISTERED" Message? 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Registration ...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Pricing ...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egistration by Credit Card 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Registration by Mail 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"The License" 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5 Pass a Copy to a Friend ("de-personalized") ...............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6 EDDY is NOT Free and NOT Public Domain! 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Distribution and Support / Disclaimer 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Technical Support 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How Can I Get in Touch With You? 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Where Can I Find the Latest Version? 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A.S.P. Ombudsman ................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,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current, type "EDDY" (without the quote marks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1 What Country Are You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2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directory in the same format as the display, press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top before the entire directory has been print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again; [Alt+p] is a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You may UNDO changes to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F2], or you may UNDO all changes to all files by pressing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 directories may be changed at any tim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).  If the command line doesn't specify any directory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3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is norm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64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2048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3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you may click the right mouse button instead of pres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This swaps the use of the left and right mouse buttons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by some left-handed people.  In that case, all descrip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button actions actually apply to the left button, and vice ver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in 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You may also move the mouse or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for thi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you may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5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ange option settings (except /U and /W) by pressing [Alt+o]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will appear.  Pressing any of the option letters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mouse button or press [Tab].  When the settings are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m, press [Enter].  Pressing [*] resets the opti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hey had when EDDY started:  i.e., the default values, as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options you 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m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' screens.  Other equipment combina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his option, although it will toggle between color and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current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, the current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d:\path\filename.ext).  W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characters are supported.  If no filename is given, *.*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may be specified using either "\" or "/", as you prefer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;" is treated as ":", on the assumption that you forgot to 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 c:" would display all files in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any files copied or moved would go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0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correctly for some monitors.  If this seems to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(i.e., EDDY doesn't use all the lines your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), try 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1.1 and 17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has been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.  Pressing [Alt+equal] freezes EDDY's timestamp at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current file or directo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work with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5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choose to use the dialog box anytime you want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setting for [Alt+w]; if you press [Shift] at the same time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[Alt+Shift+w] -- the dialog box will always be displayed.  This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