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M A R T C A T  P L U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, BBS Sysops and Computer Clubs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CA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AT PLUS, Windows, Utility (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File Name For BBSs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TCATxx.ZIP, where xx is the version number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would be SMTCAT15.ZIP. Of course, other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perfectly acceptable when compress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PKZIP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CAT PLUS for WINDOWS - Bringing order to ch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CAT PLUS is a sophisticated new disk/CD management syst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operating environment. SmartCat was desig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s a Windows application, not a conversion of a Do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kes full use of all the features of Windows to provide po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functionality with the ease of use and familiar sty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that the environment 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martCat you can effectively manage your floppy disk/CD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your productivity, reduce media wastage, simplify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tools and much much more. You will be putting yourself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trol of your data and allowing your creativity and tal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Cat'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SmartCat's advanced features includ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Windows MDI support, allowing the user multiple views of catalo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scanner interface. SmartCat can optionally automatically c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scanning program before cataloging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drive support. Floppy and hard disks, network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Roms, and in fact anything that looks to DOS like a dis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support, for the ZIP, ARC, LZH, PAK and ARJ archiv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s can be analysed when a disk is cataloged and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 byte comments can be associated with each disk and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Cat can automatically extract ZIP, ARJ and 4DO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ssociation support, where a file which is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pplication can automatically cause the application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elected file as its input (the same as 'double-click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which has a specified association while in File Mana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ultiple discrete catalogs, and the ability to merg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earching, reporting or statistic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rocessing support. Each filetype can have a defaul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it, the functionality coming from add-on D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he default action for a .WAV file could be to pla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r a .TTF file could be to give a preview of th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rocessing support. Once you have found a particular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ant to do something with it! Smartcat makes it eas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nything with a file including copying it, moving it, delet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ing it, running it (if it's executable), processing it (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a particular application), extracting it if arch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ing it if it itself is an archive or printing it. If the fil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chive it will automatically be extracted first if appropri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ed operation. And if there is something that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ile that is not in the list you can probably achiev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extensibility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extensibility. SmartCat allows extension of its fil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with the provision of seven "user buttons" the text an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ich the user can configure himself. As delivered the ca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"user button" is set to "VIEW" and pressing it causes the NOT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start with the specified file as its input. The seco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s set to "SCAN" and is configured to call McAfee's Virus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The other six buttons are set to "USER2" - "USER7", and whe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the WRITE program. As with all other file processing suppor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n question needs extracting from an archive first then Smart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onfigurability. Certain parameters are modifiable by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odate different working approaches. In particular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of the archive extraction utilities accomodate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searching capabilities. SmartCat fully support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when searching for files.  Additionally, more complex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quested by the specification of ranges of filedates and file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filenames.  Comments can be searched for strings (up to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on an AND or OR bas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support. SmartCat allows sorting of all lists of files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, in a number of useful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ClipBoard support. Any list of files produced from analys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can be copied to the Windows ClipBoard, in the sort ord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ing capabilities. Any list of disks or files generate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, using any label stcok you have, and with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-Type Fon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CAT PLUS v 1.5 A sophisticated new disk/CD management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Full Windows MDI support, Virus scanner interface, flopp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s and CDs, archive support for ZIP, ARC, LZH, PAK and ARJ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discrete catalogs, Sophisticated searching and repo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, label printing. 240 byte comments, Full Windows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akley Data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34.95 Sterling + VAT in the EEC (Total 41.07). Out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EC the cost is 34.95 + 2.00 Shipping, total 36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nefits of registration include the latest version of the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nted manual, free lifetime support, information regarding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DLL availability, and reduced pric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in the EEC should contact Oakley Data Services 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, Oakley 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ndb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shire CW11 9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(+44) (0)270 7597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(+44) (0)270 765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100024,1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100024.176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and Disk Vendors who wish to distribute SmartC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omply with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us to ensure that only current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we request that you contact Oakley Data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istributing any of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catalo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ther literature which describes our products as "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".  Shareware is "Try-Before-You-Buy" software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Cat Plus.  Please send us a copy of any reviews, 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descriptions, or other information you pr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regarding the SmartCat package. 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ime and assistance and for supporting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 concep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