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grating from WinCat 2.x to WinCat/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ctions you must tak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WinCat 2.x, and want to install and use WinCat/PR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before you start installing WinCat/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WinCat/PRO 3.0 you must perform the following tas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 your current WinCat 2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ase the WinCat 2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WinCat/PRO 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WinCat/PRO 3.0 with the sample catalog SAMPL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your own WINCAT.CAT catalog to the new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inCat/PR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tasks ar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your current WinCat 2.x installed in it's ow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CA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backup copy of all your WinCat 2.x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m to a temporary directory 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the following WinCat 2.x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D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P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LABEL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delete the catalog file WINCAT.C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WINCAT30.ARJ into C:\WINDOWS\WIN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EXE      - The Wi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INI      - Default settings &amp;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DOC      - WinCa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WNT      - Overview of Win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AR.DLL    - WinCat's Archive Sc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PIF    - PIF that WinCat uses to launch WINCATR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BAT    - BAT that WinCat uses to execute DOS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(like ARJ, LHA, PKUN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AT      - A samp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  - Catalog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WARE.DOC     - Explains the AidWare concept (read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DOC    - How to order your WinCat/PRO license (read this to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TXT      - A sample file to use with WinCat's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BWCC.DLL        - Runtime library needed by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COMMDLG.DLL     - Windows 3.1 API Interface U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- For turbo-installers who never rea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WCC.DLL and COMMDLG.DLL are copyrighted by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possible have to move 3 of these files (WINCAT.INI, BWCC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.DLL) to another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NCAT.INI is a default set of settings and assoc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WinCat 2.x you probably defined your ow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s ; these were saved in file WINCAT.INI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case you don't need the default WINCAT.INI ; els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WCC.DLL is a runtime library that's needed by a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veloped using Borland's Turbo Pascal for Window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moved to the 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's possible that there is already a BWCC.DLL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(put there by other programs tha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case, replace that copy of BWCC.DLL ONLY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WinCat is from a more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goes for file COMMDLG.DLL ; move this file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\SYSTEM directory if there isn't already a sam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witch to the Windows Program Manager and start WinCa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FILE menu on WinCat's primary window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Catalog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pen' dialog will show 2 files : WINCAT.CAT and SAMPLE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 SAMPLE.CAT and click OK. After WinCat has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first look at WinCat/PRO 3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before you can open and use file WINCAT.CAT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required 3.0 catalog format. Rea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testing WinCat it's time to convert your own 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3.0 format with the supplied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VERT.EXE to a Windows program group.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WINDOWS\WINCAT' as the working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hat file WINCAT.CAT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VERT.EXE ; else the conversion program can't find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message 'unable to open catalog WINCAT.C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tart the CONVERT program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program reads your old catalog, verifi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and then creates a new catalog in WinCat/P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atalog will be named WINPRO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nCat/PRO uses a new, more efficient catalog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atalog will be smaller than the old one ; typically, 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about 20 to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now start WinCat/PRO again, and use your 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you've tried WinCat/PRO, and decid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old WinCat 2.x, you can erase the old WINCA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and the files CONVERT.EXE and CONVE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ave fun with WinCat/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file AIDWARE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s the AidWare concept, why WinCat is distributed as A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goal we 'WinCat users' are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