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ount/DisKark Version 8.8 Exclu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cing with version 8.8, you now have a built-in option of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"exclusion list" i.e. a list of superfluous file name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ppear in your data files......you know the sort of thing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1ST - COMMAND.COM - AUTOEXEC.BAT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option, I have replaced the little (if ever!!) us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date Free Space Figure" - you can do this anyway now with option M (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disk). I hope you will agree that the benefits gain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xclusion editor far outweigh the loss of the prev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four rules to adhere to in order to create your ow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The file called EXCLUDE.DEX *MUST* reside in your DISKOU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You MUST use the new built-in option to amend/edit your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(more in a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No more than 40 (forty) file names can be in the list. DisK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 any .ZIP, .LZH, .ARC or ARJ exclusions i.e. if you ha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 your exclusion list, their CONTENTS WILL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ark (.TJS)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You must (obviously) use only acceptable file names i.e.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constraints apply. The new built-in editor will screen f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, and will (hopefully) stop you entering any.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option is available....please use with cau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* (asterisk) character may be used as a wildcard option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hich is to exclude ALL files that start with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ing the * ......... i.e. PRINT* would exclude AL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the characters "PRINT" etc. etc. Like all su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use it with care. I have included a "get you going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 find covers my needs quite nicely.....feel free to ed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fit. All exclusion options are prompt driven, so I hop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here ar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ALWAYS KEEP BACKUP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Simpson - December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