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DisKount &amp; DisKark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hought  that  you  should  be  'armed'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re my (and, I believe, potentionally  quit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 software  when  running with  the  excellent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4DOS running as a replacement to COMMAND.COM -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the following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x\p\COMMAND.COM - where x = the drive letter, an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the  path  to  COMMAND.COM....an  example.....suppos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in a sub directory called \SYSTEM on drive C: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r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SPEC=C:\SYSTEM\COMMAND.COM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 not do this, when running 4DOS, you will not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DisKount (error messages re "files not found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be aware that whilst running DisKount/DisKark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conditions (and you have made the recommend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EXEC.BAT), if you take the option to "shell" to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placed  into the standard MS-DOS COMMAND.COM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quit  DisKount/DisKark, 4DOS  will  be  resto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hink there is a more elegant way of doing this (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DOS manual!!), but the above definitely works, and until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ime to advise otherwise, it is my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....all the above is only relevant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(i.e. no problem with standard set-up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