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ount 8.7 - Log Unused Disk Numbers -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cing  with version 8.7, you now have an option to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-screen display of all available (unused) dis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entered  disk numbers 1 to 50  into  your  dat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), and then wish to delete (say) disk's 22, 31, 32 and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 unless you immediately reuse these disk numbers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"wasted"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you take the option to "Add disk(s) to the list" (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'A'), you will see a new prompt towards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may enter ? for log of un-used disk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just that! If you press the "?" key (without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 of  course), you will be into the new option - as 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you should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used Disk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 -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1 -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is only available from within DisKount -  i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)  not make sense from within DisKark becaus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likely to have disk's that do not contain any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se would show up as unused, whereas, in re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inition, all disk's that you put through DisKoun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files on them (exclusions apart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incere thanks to registered DK user Mr Arup Sinh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this n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- Wymington - February 19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