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ing Systems Design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ing restrictions listed in this file apply to any individ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, user group, or business that charges any fe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the ShareWare version of PowerBatch produced by Comp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Design, Inc. (CSD, Inc). PowerBatch is a ShareWare product and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ed product by CSD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for profit software user groups who charge a library fee tha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e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per disk copied may distribute PowerBatch to members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organization in business to make a profit who receives remunera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software products may sell or distribute CSD product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written permission from CSD. Any ASP member vendor will be gran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to distribute PowerBatch. ASP member vendors may receiv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by contacting CSD via CompuServe EasyPlex, CID 72701,155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to the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ASP vendors may request permission by wri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ompson Partner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Cro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mshall, UTTOX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s. ST14 5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nishing COMPANY NAME, OWNER'S NAME, COMPANY ADDRESS, TELEPHONE NUMB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OF DISTRIBUTION (floppy disk, CD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is granted to distribute only the evaluation version of PowerB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s of the software differ from the evaluation version on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screens and ShareWare regist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e Registration Fee for PowerBatch is 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power to your batch files with PowerBatch. Create batch files that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peed only a compiled program can del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batch functions plus over 40 additional commands provide you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y to create professional screen displays with boxes, colors,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ing, and keyboard input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ate drives, directories, files, and paths before your batch file atte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py or use data. Retrieve environment variables, current date,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 disk capabilities, and free space and make intelligent decision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atch files using the string and numeric comparison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variables and constants to be used in any of the PowerBatch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DOS comman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create a batch file that cannot be exited by pressing break (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)? PowerBatch gives you an option at compile time to create a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nnot be exited by pressing the break key. Great for consultant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create for clients batch files that cannot be modified or mis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Batch gives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Commands which provide systems information. These commands prov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olor settings, the current date, the current time, che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istance of a valid drive letter, and commands which che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istance of a directory or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Commands which control the flow of the batch program. Execut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s of the batch program based on existance or non-exist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or files. Compare the contents of one variab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another variable or a constant and execut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s of the batch program based on the results of the comp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Commands which control the way text is printed on the screen.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ortion of the screen to any valid screen color, cause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link on the screen, or highlight a message in reverse 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Commands which provide string manipulation. Change a string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case characters, or all lower case characters. Extra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 of a string such as the first three characters or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characters. Build a new string from two existing string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enation of the two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Commands which deal with screen writing and input from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are the main strength in the PowerBatch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address any position on the screen and move th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osition to read or write text. Automatically center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itle on any line. Box commands draw borders around por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to enhance screen appearance. Read a single ke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, read the response to a query that only accepts a yes or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, read a string of characters from the keyboar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maximum length, and read keys from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changing the characters to upp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will be furnished automatically to any vendor to whom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trac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