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.DOC, ARJ 2.41</w:t>
        <w:tab/>
        <w:tab/>
        <w:tab/>
        <w:tab/>
        <w:tab/>
        <w:t>April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s new or updated information since ARJ 2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IMPORTANT NEWS 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in changes to this release compared to ARJ 2.30 ar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speed, a better security envelope,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usage features.</w:t>
        <w:tab/>
        <w:t>There is a very slight improv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 size.  For some users, there is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ment in processing speed with diskette bas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uses a NEW SECURITY ENVELOPE scheme.  This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ze the previous envelope scheme nor will ARJ 2.39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recognize the new security envelope schem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TIONAL as there exist hacks of the previous ARJ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elope.  You can use a previous version of ARJ to verify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elo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vious ARJ-SECURITY codes do not work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.  New codes and software will be mailed to ALL 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ARJ-SECURITY customers within weeks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listfile feature (!listfile) has a new option "-hl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included filenames that cannot be found on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bsequently return a non-zero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e" option from ARJ 2.39b has chang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developers of programs which support the ARJ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ake note of the following tw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lf-extractor modules have been changed significa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ARJSFX module is 15K bytes in size.  A larger 17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 module supports ARJ-SECURITY.  The main ARJ hea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follows immediately after the EX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fields in the ARJ main header have been defined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2.39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rge ARJSFX module will NOT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he extraction if the "-e", "-x" or "-y"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 ARJSFXJR module will count the skipping o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exist as minor errors.</w:t>
        <w:tab/>
        <w:t>This ARJSFXJR skipp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 a DOS errorlevel of 1, while other errors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S errorlevel of 2.</w:t>
        <w:tab/>
        <w:t>However, with the new "-n"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, ARJSFXJR will not count skips as an error.  The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 now supports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vent novices from using ARJ to update a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, ARJ will not allow a multiple volume updat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"-hu" option has been specified.  Only multiple volume exp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try updating these type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y" option no longers suppresses the multiple volu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volume resides on a removable media drive 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.  You can suppress the volume prompt with "-jy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cessing of "-jy" and "-v" switch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to be consistent with other switch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yes/no query prompts have been changed to hav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 global effect.  See the USER PROMPT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user prompt has been added just before asking fo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during extraction when not 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archiving to diskettes, it is HIGHLY recommen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"-jt" be used.  This helps spot BAD diskettes or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 drives.  It is HIGHLY recommended that the "-jt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in a multi-tasking or networ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ARJ e -d archive *.*" will now prompt for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lete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e "-jr" (recover) switch is used, ARJ will delet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 with a CRC or Bad file data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m" (move) command and "-d" option will NOW delet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ed with the "-a1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RASE or UNDELETE commands do not always recove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ctly.  This will result in damaged archives.  This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ll archive types.</w:t>
        <w:tab/>
        <w:t>You should always test an archiv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era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use the software disk cache, HYPERDISK, see the KNOW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S section in ARJ.DOC for import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J user prompts have been improved to provid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xibility.  In addition to the normal yes and no response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accepts the following responses: quit, always, skip,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Global" sets ARJ to inhibit all subsequent user prompts by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for all queries as if "-y" we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Always" response has changed.  It now sets ARJ to assum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ubsequent queries of the same class.  For example,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S to the overwrite query will assume YES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e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kip" sets ARJ to assume NO for ALL subsequent querie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user prompt messages will still b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"always" and "skip" responses but no user respon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mmand" prompts for one DOS command and then executes it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returns to expect an answer to the current yes/no que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keep the query in mind as ARJ does NOT always r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ll que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now return a DOS errorlevel of 9 when trying to proc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that is NOT an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new option "-hl", ARJ will return a non-zero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user specified filename from within an ARJ listfil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found on disk.  Ordinarily, ARJ returns no error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ARCHIVE NAME WILDCAR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allows the wildcarding of the archive parameter for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other than the add commands (a, f, j, m, u).  If the "-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specified, ARJ will scan through subdirectories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RJ archive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allows a user to delete a specific file from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d *.ARJ bbs.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eature could also be used to extract a series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e *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"-x-" will now ignore any previous "-xfilename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rger ARJ self-extractor (-je) supports the new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"-s" to allow the skipping of the ARJ-SECURITY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 test if an envelop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SFXJR COMMAND LIN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mall ARJ self-extractor (-je1) suppor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JR [-switch(es)] [drive:][target_dir\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set ARJSFXJR to NOT count as an error the skipp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: set ARJSFXJR to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target_directory or drive or both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pecify the ending "\" or ":"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SFXJR -o C:\SOFT\  -&gt; self-extract into directory "C:\SOFT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n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dding files that replace files in an archive, ARJ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a "Replacing " message to indicate an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e" and "x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overwriting a file, ARJ will display file size and dat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concerning the ARJ file and the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"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ARJ "p" command to redirect output to a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such as "LIST", ARJ will now set the date-time 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termediate temporary file to the date of the archiv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opposed to the current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J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b3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b3" switch is used to reset the archive bits of file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cted.  It is useful for setting the archive state 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equent incremental backup will not backup these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d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d" switch when used during extraction with the wildcard "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rompt the user for permission to delete the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can be suppressed with the "-y" or "-jyd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i2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i2" switch sets ARJ to display a combined percen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r progres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m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m1" and "-m2" compression methods have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the compression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od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od" switch sets ARJ to select files no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number of days.  The days are calculated from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archive -od0</w:t>
        <w:tab/>
        <w:t xml:space="preserve"> select files modifi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archive -od1</w:t>
        <w:tab/>
        <w:t xml:space="preserve"> select files modifi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and to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v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ultiple volume ARJ files to be used are located on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removable media (diskette drives, etc.), ARJ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 for the next diskette even with the "-y" option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wever, you can suppress the next volume prompt with the "-jyv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.  At DOS versions before 3.0, only drives A and B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remov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pause to change diskettes, ARJ will check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diskette has been changed.  However, this check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3 retries for the sam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J will not allow the updating of multiple volume archive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u" optio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" modifier allows the reservation of disk spac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ume.  The number after the "r" specifies the space to rese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useful for software installation volumes built on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install -v360r50K   make first volume 50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maller than 36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u archive -v36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z" modifier works like the "s" modifier except tha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is NOT echo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v" switch now accepts its modifiers in any order.  The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"z" modifiers must be last because any succeeding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idered the system command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volume -vavw</w:t>
        <w:tab/>
        <w:t xml:space="preserve">     beep, autosize, who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volume -vavsDIR     beep, autosize, execute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w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"-w" switch while archiving to multiple volumes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heck the available disk space in the work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t enough space, ARJ will prompt for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.  This prompt can be suppressed with the "-y" and "-jy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y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y" switch will no longer suppress the "-v" next volum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archive is located on a drive with removable media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a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a1" switch will suppress the display of the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n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n" switch is used to restart a multiple volume archiv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ex file created by the "-ji" switch at ARJ 2.39 and abo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facilitate restarting.</w:t>
        <w:tab/>
        <w:t>Please note that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by older versions of ARJ will not work with this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.  This method uses the "-jn" syntax without a filename.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 written index file is scanned to determine th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method of restarting, you must specify the "-ji"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uild an index file while archiving to multiple volum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art an interrupted sequence, simply specify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as before and add "-jn".  ARJ will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name, the restart filename, and the restart fil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:volume -va c:\*.* -r -jiINDEX.F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J a a:volume -va c:\*.* -r -jiINDEX.FIL -j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p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p" switch will be ignored if the ARJ outpu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irected as in "ARJ l archive -jp &gt; dum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r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end of file" error message will no longer b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 "-jr" option on a valid ARJ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r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r1" switch should be used when "-jr" switch usag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 some files in a damaged archive because of a prematur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rchive mar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jy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jy" switch options are now parsed like other swit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 to toggling and the "+/-" modifiers. 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occurrences of the "-jy"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-jyo -jyo</w:t>
        <w:tab/>
        <w:t>evaluates to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jyo -jyo+</w:t>
        <w:tab/>
        <w:t>evaluates to suppress overwrit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jyo+c+y+</w:t>
        <w:tab/>
        <w:t>evaluates to suppress overwrite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mpts and use single key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a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a" switch sets ARJ to reset the attributes of a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ten or a file to be deleted.  This allows the overwr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operation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light performance degradation may result from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e archive -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m archive -ha dir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c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c" switch sets ARJ to execute a DOS command at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ecution of ARJ immediately after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 have been processed, but before the wildcard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ed.  This can be used to clear the screen to hid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or to provide a pause option to allow swapping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-hcCLS archive -g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a -hcPAUSE archiv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e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e" switch sets ARJ to skip the verification procedu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ng an ARJ-SECURED ARJ archive.  This verific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ime consuming and need only be done once to be s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grity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e1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e" switch sets ARJ to abort with an error code of 4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ing a possibly ARJ-SECURED archive.  This is usef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RJ.CFG option for ARJ.  This will prevent REARJ from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ARJ-SECURED archive to the same or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l secured.arj -h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i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i" switch when used with the "-ji" switch sets ARJ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he file date-time stamp, the original file siz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file size, the compression ratio, and the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:backup c:\*.* -r -va -jiINDEX -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l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l" switch sets ARJ to report the "file not found"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s when processing the filenames in an ARJ listfile d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" type command (a, f, m, u).  ARJ will subsequently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zero DOS errorlevel when such an error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 versions of ARJ ignored these types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a a:backup !listfile -va -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s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s" switch sets ARJ to disable its file shar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necessary for some unusua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u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u" switch sets ARJ to allow the updating of multipl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s.  At this revision, by default, ARJ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ing of multiple volume archives because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ARJ c archive -hu -zcommen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w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w" switch sets the ARJ w comman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arching ..." filenames messages in a scroll sav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s of files that do not contain string ma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writt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w1" switch sets the ARJ w command to ONLY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earching ..." filenames messages for files that conta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hx"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-hx" switch allows the user to specify what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sion or extensions that are to be used by ARJ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hive names that are not specified with file extensions. 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ssume that the first extension specified will b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:  ARJ a archive *.* -hx.SDN   assumes default .SD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J l archive -hx.SDN.ARJ   looks for archive.SD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f not found, the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 archiv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