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Amiga BBS's or BBS's with Amiga file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run on MS-DOS hosts.  Moreover, many of the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iles in "ay-are-cee", ZOO, or LZH format. 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AZIP for the Amiga is available, it would be benefi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se files to the more reliable and efficient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used by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because many of these Amiga archiv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that are illegal under MS-DOS, con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.ZIP format on an MS-DOS host has not be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se programs will also convert nativ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y-are-cee", LZH, and ZOO files, they are main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non MS-DOS crea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CN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CNV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CNV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se programs are to convert LZH, ZO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y-are-cee" files to .ZIP files, even if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that are illegal under MS-DOS, without lo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ing the origin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.ZIP files generated by these program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formation, including the extact file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archives, in the new .ZIP files. 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have the same file date/tim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CNVT and PKCNVZOO basically execute a "zoo v" or "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" on each file to read the name, date, etc.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chive, and then extract each file to the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having redirected stdout to a temporary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MS-DOS name.  PKZIP is then run to compr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emporary names, after which PKCNVT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.ZIP file with the original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At no time do PKCNVT or PKCNVZOO ever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archive being converted, particularly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y-are-cee" variety.  Due to limi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"ay-are-cee" program, PKCNVLZH does open and read 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CNVZOO [options] filespec[.ext] [filespec[.ext]..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CNVLZH [options] filespec[.ext] [filespec[.ext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CNVZOO, PKCNVLZH converts ZOO or LZH files respective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ZIP files.  ZOO 2.00 or later, LH"ay-are-cee" 1.13 or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atest version of PKZIP should b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r PATH when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cnvzo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vert all the ZOO files in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ncvlzh a* b* da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vert all the A*.LZH, B*.LZH, and DAT*.LZH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to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CNVT [options] filespec.ext [filespec.ext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CNVT converts PKPAK compatible files to .ZI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PAK 3.6 or 3.61 and the latest version of PKZIP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the current directory or PATH when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asons that will go unmentioned, PKCNVT, unlike PKCNVZ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KCNVLZH, does not default to the "ay-are-cee"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you must specify the extension for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KCNV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for these pro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 = delete converted files</w:t>
      </w:r>
    </w:p>
    <w:p>
      <w:pPr>
        <w:pStyle w:val="PreformattedText"/>
        <w:bidi w:val="0"/>
        <w:jc w:val="left"/>
        <w:rPr/>
      </w:pPr>
      <w:r>
        <w:rPr/>
        <w:tab/>
        <w:t xml:space="preserve">  This will delete the original, .ZOO, .LZH, or</w:t>
      </w:r>
    </w:p>
    <w:p>
      <w:pPr>
        <w:pStyle w:val="PreformattedText"/>
        <w:bidi w:val="0"/>
        <w:jc w:val="left"/>
        <w:rPr/>
      </w:pPr>
      <w:r>
        <w:rPr/>
        <w:tab/>
        <w:t xml:space="preserve">  ."ay-are-cee" files after they have been successfully</w:t>
      </w:r>
    </w:p>
    <w:p>
      <w:pPr>
        <w:pStyle w:val="PreformattedText"/>
        <w:bidi w:val="0"/>
        <w:jc w:val="left"/>
        <w:rPr/>
      </w:pPr>
      <w:r>
        <w:rPr/>
        <w:tab/>
        <w:t xml:space="preserve">  converted to a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l = log errors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the convert program to create a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PKCNV.LOG to record any errors encountered, such as an</w:t>
      </w:r>
    </w:p>
    <w:p>
      <w:pPr>
        <w:pStyle w:val="PreformattedText"/>
        <w:bidi w:val="0"/>
        <w:jc w:val="left"/>
        <w:rPr/>
      </w:pPr>
      <w:r>
        <w:rPr/>
        <w:tab/>
        <w:t xml:space="preserve">  archive which failed to extract properly, and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on with the next file.  By default the software will</w:t>
      </w:r>
    </w:p>
    <w:p>
      <w:pPr>
        <w:pStyle w:val="PreformattedText"/>
        <w:bidi w:val="0"/>
        <w:jc w:val="left"/>
        <w:rPr/>
      </w:pPr>
      <w:r>
        <w:rPr/>
        <w:tab/>
        <w:t xml:space="preserve">  prompt you to abort or continue when an erro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 = overwrite ZIP file if it exists</w:t>
      </w:r>
    </w:p>
    <w:p>
      <w:pPr>
        <w:pStyle w:val="PreformattedText"/>
        <w:bidi w:val="0"/>
        <w:jc w:val="left"/>
        <w:rPr/>
      </w:pPr>
      <w:r>
        <w:rPr/>
        <w:tab/>
        <w:t xml:space="preserve">  If the same name .ZIP file already exists, the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by default will prompt you if you want to overwrite or</w:t>
      </w:r>
    </w:p>
    <w:p>
      <w:pPr>
        <w:pStyle w:val="PreformattedText"/>
        <w:bidi w:val="0"/>
        <w:jc w:val="left"/>
        <w:rPr/>
      </w:pPr>
      <w:r>
        <w:rPr/>
        <w:tab/>
        <w:t xml:space="preserve">  rename the new .ZIP file.  Using this option will cause</w:t>
      </w:r>
    </w:p>
    <w:p>
      <w:pPr>
        <w:pStyle w:val="PreformattedText"/>
        <w:bidi w:val="0"/>
        <w:jc w:val="left"/>
        <w:rPr/>
      </w:pPr>
      <w:r>
        <w:rPr/>
        <w:tab/>
        <w:t xml:space="preserve">  the software to automatically overwrite the existin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CNVT  Copyright 1990 PKWARE Inc. 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CNVZOO  Copyright 1990 PKWARE Inc. 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CNVLZH  Copyright 1990 PKWARE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grams a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, copy and distribute these programs provi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ee is charged for use, copying or distribution.</w:t>
      </w:r>
    </w:p>
    <w:p>
      <w:pPr>
        <w:pStyle w:val="PreformattedText"/>
        <w:bidi w:val="0"/>
        <w:jc w:val="left"/>
        <w:rPr/>
      </w:pPr>
      <w:r>
        <w:rPr/>
        <w:tab/>
        <w:t xml:space="preserve">  They are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s, user groups, and ShareWare/PD disk vendors may charg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inal fee, not to exceed ($10), for expenses and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istributing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about PKCNVT, PKCNVZOO, PKCNVLZ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find out more about other PKWARE products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ndale, WI 532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4-352-3670 (voice)</w:t>
        <w:tab/>
        <w:t>414-352-3815 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ll the PKWARE Support BBS at 414-352-7176, available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WARE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purpose.  PKWARE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loss of data or any other reason, even if PKWARE 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nt of PK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.  In no event shall PKWARE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was written and manufactured with pri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ited States of Americ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